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2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sz w:val="36"/>
          <w:szCs w:val="32"/>
        </w:rPr>
        <w:t>Bod č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2"/>
        </w:rPr>
      </w:pPr>
      <w:r>
        <w:rPr>
          <w:rFonts w:cs="Arial" w:ascii="Arial" w:hAnsi="Arial"/>
          <w:b/>
          <w:sz w:val="36"/>
          <w:szCs w:val="32"/>
        </w:rPr>
        <w:t>Zastupiteľstvo Bratislavského samosprávneho kraj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ňa 17. 9. 200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lnywebov"/>
        <w:spacing w:before="0" w:after="0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lnywebov"/>
        <w:spacing w:before="0" w:after="0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8"/>
        <w:pBdr>
          <w:bottom w:val="nil"/>
        </w:pBdr>
        <w:rPr>
          <w:bCs/>
        </w:rPr>
      </w:pPr>
      <w:r>
        <w:rPr>
          <w:bCs/>
        </w:rPr>
        <w:t>Správa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 výsledkoch kontrolnej činnosti útvaru hlavného kontrolóra Bratislavského samosprávneho kraja za 1. polrok 2008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dkladá:                                                      </w:t>
        <w:tab/>
        <w:tab/>
        <w:t xml:space="preserve">      </w:t>
      </w:r>
      <w:r>
        <w:rPr>
          <w:rFonts w:cs="Arial" w:ascii="Arial" w:hAnsi="Arial"/>
          <w:sz w:val="22"/>
          <w:u w:val="single"/>
        </w:rPr>
        <w:t xml:space="preserve">Materiál obsahuje: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g. Štefan Marušák                                    </w:t>
        <w:tab/>
        <w:t xml:space="preserve">                              1. Návrh uzneseni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hlavný kontrolór BSK </w:t>
      </w:r>
      <w:r>
        <w:rPr>
          <w:rFonts w:cs="Arial" w:ascii="Arial" w:hAnsi="Arial"/>
          <w:sz w:val="22"/>
        </w:rPr>
        <w:t xml:space="preserve">                                                                 2. Správu o kontrolnej činnost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  <w:r>
        <w:rPr>
          <w:rFonts w:cs="Arial" w:ascii="Arial" w:hAnsi="Arial"/>
          <w:sz w:val="22"/>
        </w:rPr>
        <w:tab/>
        <w:tab/>
        <w:t xml:space="preserve">       3. Stanoviská komisií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september  2008</w:t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 á v r h  u z n e s e n i a</w:t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ZNESENIE č. ........../2008</w:t>
      </w:r>
    </w:p>
    <w:p>
      <w:pPr>
        <w:pStyle w:val="Normal"/>
        <w:tabs>
          <w:tab w:val="clear" w:pos="708"/>
          <w:tab w:val="left" w:pos="3555" w:leader="none"/>
        </w:tabs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o dňa 17. 9. 2008</w:t>
      </w:r>
    </w:p>
    <w:p>
      <w:pPr>
        <w:pStyle w:val="Normal"/>
        <w:tabs>
          <w:tab w:val="clear" w:pos="708"/>
          <w:tab w:val="left" w:pos="3555" w:leader="none"/>
        </w:tabs>
        <w:ind w:left="36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555" w:leader="none"/>
        </w:tabs>
        <w:ind w:left="36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tupiteľstvo Bratislavského samosprávneho kraja po prerokovaní materiálu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.  b e r i e  n a  v e d o m i 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právu o výsledkoch kontrolnej činnosti útvaru hlavného kontrolóra Bratislavského samosprávneho kraja za 1. polrok 2008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Správa o výsledkoch kontrolnej činnosti za 1. polrok 2008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 v o 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ri plnení úloh postupoval Útvar hlavného kontrolóra Bratislavského samosprávneho kraja (ÚHK) podľa plánu kontrolnej činnosti na rok 2008, ktorý bol schválený uznesením zastupiteľstva č.13/2008 zo 16. 4. 2008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j v 1. polroku 2008 sa ÚHK riadil vo svojej práci Všeobecne záväzným nariadením BSK č. 2/2002 o kontrole v Bratislavskom samosprávnom kraji (VZN), zákonom č. 302/2001 Z. z. o samospráve vyšších územných celkov, v znení neskorších predpisov, zákonom č. 502/2001 Z. z.  o finančnej kontrole a vnútornom audite a o zmene a doplnení ďalších zákonov v znení zákona č. 618/2004 Z. Z  (zákon o finančnej kontrole)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Vykonaných bolo 20 kontrol, z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oho 6 kontrol splnenia opatrení prijatých na odstránenie nedostatkov a príčin ich vzniku, zistených kontrolami v roku 2006 a  2007 a 6 kontrol je rozpracovaných.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Kontroly boli zamerané najmä na hospodárnosť, efektívnosť a účinnosť použitia a poskytnutia finančných prostriedkov, správnosť a oprávnenosť financovania bežných a kapitálových výdavkov, hospodárenie a nakladanie s majetkom BSK, na dodržiavanie zásad verejného obstarávania tovarov, prác a služieb, správnosť a úplnosť účtovníctva,  správnosť zaraďovania a  odmeňovania zamestnancov a plnenie opatrení prijatých na odstránenie nedostatkov a príčin ich vzniku, ktoré boli zistené prechádzajúcimi kontrolami. Na prerokovaní správ o výsledku vykonaných kontrol sa zúčastňovali aj poslanci, ktorí sú buď členmi príslušných školských rád alebo komisií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a základe správ o výsledku kontroly, v zmysle zákona o finančnej kontrole a § 15 ods. 2 VZN sme uložili kontrolovaným subjektom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</w:rPr>
        <w:t xml:space="preserve">prijať konkrétne opatrenia na nápravu nedostatkov zistených kontrolou a na odstránenie príčin ich vzniku a predložiť ich ÚHK v stanovenom termíne, pretože opatrenia na odstránenie kontrolou zistených nedostatkov je povinný prijať kontrolovaný subjekt a v prípade systémového nedostatku prijíma opatrenia zriaďovateľ. Vedúci kontrolnej skupiny dohliada na to, aby prijaté opatrenia boli účinné a odstraňovali nielen všetky kontrolou zistené nedostatky, ale aj príčiny ich vzniku,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edložiť ÚHK písomnú správu o splnení opatrení prijatých na nápravu nedostatkov zistených kontrolou a o odstránení príčin ich vzniku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určiť zamestnancov zodpovedných za nedostatky zistené kontrolou, uplatniť voči ním opatrenia podľa osobitných predpisov a uvedené oznámiť ÚHK. 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odľa správ o splnení prijatých opatrení zaslaných ÚHK jednotlivými kontrolovanými organizáciami opatrenia sa plnia, resp. boli splnené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 xml:space="preserve"> Kompletné správy o výsledku vykonaných kontrol sú k dispozícii na ÚHK. Ich súčasťou sú aj opatrenia prijaté štatutárnymi zástupcami kontrolovaných subjektov na nápravu zistených nedostatkov a na odstránenie príčin ich vzniku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Uznesenie Zastupiteľstva BSK č. 90/2007 uložilo hlavnému kontrolórovi BSK po ukončení každej kontroly informovať finančnú komisiu Z BSK o kontrolných zisteniach. Na jej rokovanie sme predložili dve priebežné informácie (31. 3. 2008 a 9. 6. 2008) o výsledku kontrol vykonaných útvarom hlavného kontrolóra BSK v 1. a 2. štvrťroku 2008.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6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I.  V ý s l e d k y   k o n t r o l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2" w:leader="none"/>
        </w:tabs>
        <w:jc w:val="both"/>
        <w:rPr/>
      </w:pPr>
      <w:r>
        <w:rPr>
          <w:rFonts w:cs="Arial" w:ascii="Arial" w:hAnsi="Arial"/>
          <w:b/>
          <w:sz w:val="28"/>
          <w:szCs w:val="24"/>
        </w:rPr>
        <w:t>Zhrnutie najčastejšie sa vyskytujúcich nedostatkov zistených pri kontrolách:</w:t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rušenie finančnej disciplíny</w:t>
      </w:r>
    </w:p>
    <w:p>
      <w:pPr>
        <w:pStyle w:val="Zarkazkladnhotextu2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Zarkazkladnhotextu2"/>
        <w:rPr/>
      </w:pPr>
      <w:r>
        <w:rPr>
          <w:rFonts w:cs="Arial"/>
        </w:rPr>
        <w:t xml:space="preserve">Porušenie finančnej disciplíny podľa zákona č. 523/2004 Z. z. o rozpočtových pravidlách verejnej správy a tiež zákona č. 583/2004 Z. z o rozpočtových pravidlách územnej samosprávy bolo </w:t>
      </w:r>
      <w:r>
        <w:rPr>
          <w:rFonts w:cs="Arial"/>
          <w:b/>
          <w:bCs w:val="false"/>
        </w:rPr>
        <w:t>zistené v  siedmich</w:t>
      </w:r>
      <w:r>
        <w:rPr>
          <w:rFonts w:cs="Arial"/>
        </w:rPr>
        <w:t xml:space="preserve"> prípadoch, spolu vo výške                 13 339 665,- Sk. </w:t>
      </w:r>
    </w:p>
    <w:p>
      <w:pPr>
        <w:pStyle w:val="Zarkazkladnhotextu2"/>
        <w:ind w:hanging="0"/>
        <w:rPr/>
      </w:pPr>
      <w:r>
        <w:rPr>
          <w:rFonts w:cs="Arial"/>
        </w:rPr>
        <w:tab/>
        <w:t>Porušenie ďalších ustanovení citovaných zákonov o rozpočtových pravidlách bolo zistené ešte v </w:t>
      </w:r>
      <w:r>
        <w:rPr>
          <w:rFonts w:cs="Arial"/>
          <w:b/>
          <w:bCs w:val="false"/>
        </w:rPr>
        <w:t>ôsmich</w:t>
      </w:r>
      <w:r>
        <w:rPr>
          <w:rFonts w:cs="Arial"/>
        </w:rPr>
        <w:t xml:space="preserve"> prípadoch. 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 xml:space="preserve">1.2. </w:t>
        <w:tab/>
        <w:t>Nevykonanie predbežnej a priebežnej finančnej kontroly, alebo nedodržanie postupu ustanoveného zákonom pri ich vykonávaní</w:t>
      </w:r>
    </w:p>
    <w:p>
      <w:pPr>
        <w:pStyle w:val="Normlnywebov"/>
        <w:spacing w:before="0" w:after="0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 xml:space="preserve">Porušenie zásad o vykonávaní predbežnej a priebežnej finančnej kontroly podľa zákona o finančnej kontrole bolo </w:t>
      </w:r>
      <w:r>
        <w:rPr>
          <w:rFonts w:cs="Arial" w:ascii="Arial" w:hAnsi="Arial"/>
          <w:b/>
          <w:bCs/>
          <w:sz w:val="24"/>
        </w:rPr>
        <w:t>zistené v 13</w:t>
      </w:r>
      <w:r>
        <w:rPr>
          <w:rFonts w:cs="Arial" w:ascii="Arial" w:hAnsi="Arial"/>
          <w:sz w:val="24"/>
        </w:rPr>
        <w:t xml:space="preserve"> prípadoch.    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1.3. </w:t>
        <w:tab/>
        <w:t xml:space="preserve">Porušenie povinností pri vedení účtovníctva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 xml:space="preserve">Porušenie zákona č. 431/2002 Z. z. o účtovníctve v znení neskorších predpisov bolo </w:t>
      </w:r>
      <w:r>
        <w:rPr>
          <w:rFonts w:cs="Arial" w:ascii="Arial" w:hAnsi="Arial"/>
          <w:b/>
          <w:bCs/>
          <w:sz w:val="24"/>
        </w:rPr>
        <w:t>zistené v 26</w:t>
      </w:r>
      <w:r>
        <w:rPr>
          <w:rFonts w:cs="Arial" w:ascii="Arial" w:hAnsi="Arial"/>
          <w:sz w:val="24"/>
        </w:rPr>
        <w:t xml:space="preserve"> prípadoch v tom, že kontrolované subjekty neinventarizovali majetok a záväzky, účtovné doklady neobsahovali predpísané náležitosti, účtovníctvo nebolo vedené správne, úplne, preukázateľne, zrozumiteľne a spôsobom zaručujúcim trvalosť účtovných záznamov.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 xml:space="preserve">1.4. </w:t>
        <w:tab/>
        <w:t>Porušenie zákona č. 283/2002 Z. z. o cestovných náhradách v znení neskorších predpisov bolo zistené v 10</w:t>
      </w:r>
      <w:r>
        <w:rPr>
          <w:rFonts w:cs="Arial" w:ascii="Arial" w:hAnsi="Arial"/>
          <w:sz w:val="24"/>
        </w:rPr>
        <w:t xml:space="preserve"> prípadoch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1.5. </w:t>
        <w:tab/>
        <w:t>Nesplnenie opatrení prijatých na nápravu nedostatkov a na odstránenie príčin ich vznik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 xml:space="preserve">Nesplnenie opatrení prijatých na nápravu nedostatkov a na odstránenie príčin ich vzniku uložených na základe preukázaných kontrolných zistení predchádzajúcimi kontrolami bolo </w:t>
      </w:r>
      <w:r>
        <w:rPr>
          <w:rFonts w:cs="Arial" w:ascii="Arial" w:hAnsi="Arial"/>
          <w:b/>
          <w:bCs/>
          <w:sz w:val="24"/>
        </w:rPr>
        <w:t>zistené v dvoch</w:t>
      </w:r>
      <w:r>
        <w:rPr>
          <w:rFonts w:cs="Arial" w:ascii="Arial" w:hAnsi="Arial"/>
          <w:sz w:val="24"/>
        </w:rPr>
        <w:t xml:space="preserve"> prípado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 xml:space="preserve">1.6. </w:t>
        <w:tab/>
        <w:t>Porušenie zákona č. 446/2001 Z. z. o majetku vyšších územných celkov a VZN BSK č. 1/2002 o zásadách hospodárenia nakladania s majetkom BSK  bolo zistené v ôsmich prípadoch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ávcovia majetku neplnili svoju povinnosť a nie vždy hospodárili s majetkom VÚC v prospech rozvoja územného celku, tento nezveľaďovali a neviedli v účtovníctve, resp. uzatvárali nevýhodné zmluvy o prenájme majetku BSK a niektoré aj bez súhlasu predsedu BSK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>1.7.</w:t>
        <w:tab/>
        <w:t>Porušenie zákona č. 311/2001 Z. z. Zákonník práce zistené v 22 prípadoch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1.8.</w:t>
        <w:tab/>
        <w:t>Porušenie zákona č. 152/1994 Z. z. o sociálnom fonde bolo zistené v siedmich prípadoch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 xml:space="preserve">1.9. </w:t>
        <w:tab/>
        <w:t xml:space="preserve">K porušeniu ďalších zákonov, Výnosov MF SR a MVRR SR, Vyhlášok MŠ SR a Opatrení MF SR a VZN BSK došlo v 17 prípadoch.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V siedmich prípadoch bolo zistené porušenie zákona č. 25/2006 Z. z. o verejnom obstarávaní v znení neskorších predpisov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 xml:space="preserve">1.11. V troch prípadoch bolo zistené porušenie zákona </w:t>
      </w:r>
      <w:r>
        <w:rPr>
          <w:rFonts w:cs="Arial" w:ascii="Arial" w:hAnsi="Arial"/>
          <w:b/>
          <w:bCs/>
          <w:sz w:val="24"/>
          <w:lang w:val="en-US" w:eastAsia="en-US"/>
        </w:rPr>
        <w:t>č. 596/2003 Z. z. o štátnej správe v školstve a školskej samospráve a o zmene a doplnení niektorých zákonov v znení neskorších predpisov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5"/>
        <w:rPr>
          <w:rFonts w:ascii="Arial" w:hAnsi="Arial" w:cs="Arial"/>
          <w:b/>
          <w:b/>
          <w:szCs w:val="20"/>
        </w:rPr>
      </w:pPr>
      <w:r>
        <w:rPr/>
        <w:t xml:space="preserve">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8"/>
        </w:rPr>
        <w:t>2. Prehľad kontrolných zistení podľa jednotlivých kontrolovaných subjektov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Stredné odborné učilište stavebné, Ivanská cesta 21, Bratislav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Kontrolované obdobie: od 1. 1. 2005 do 30. 6. 2007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Účelom kontroly bolo zistiť stav hospodárenia s verejnými prostriedkami a nakladania s majetkom samosprávneho kraja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 xml:space="preserve">V kontrolovanom subjekte </w:t>
      </w:r>
      <w:r>
        <w:rPr>
          <w:rFonts w:cs="Arial" w:ascii="Arial" w:hAnsi="Arial"/>
          <w:b/>
          <w:bCs/>
          <w:color w:val="000000"/>
          <w:sz w:val="24"/>
        </w:rPr>
        <w:t>kontrolná skupina zistila</w:t>
      </w:r>
      <w:r>
        <w:rPr>
          <w:rFonts w:cs="Arial" w:ascii="Arial" w:hAnsi="Arial"/>
          <w:b/>
          <w:bCs/>
          <w:sz w:val="24"/>
        </w:rPr>
        <w:t xml:space="preserve"> nasledovné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 w:eastAsia="en-US"/>
        </w:rPr>
        <w:t xml:space="preserve">- V zriaďovacej listine SOU nebol uvedený výchovný a vyučovací jazyk, vecné a finančné vymedzenie majetku, ktorý škola spravuje, čím bol porušený § 22 ods. 2 zákona č. 596/2003 Z. z. o štátnej správe v školstve a školskej samospráve a o zmene a doplnení niektorých zákonov v znení neskorších predpisov (školský zákon). 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K porušeniu  § 3 odsek 1 zákona č. 283/2002 o cestovných náhradách  v znení neskorších predpisov (zákon o cestovných náhradách) došlo tým, že zamestnanec vyslaný na pracovnú cestu nemal v písomnej forme určené miesto jej nástupu, miesto výkonu práce, čas trvania, spôsob dopravy a miesto skončenia pracovnej cesty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Kontrolovaný subjekt tým, že účtovné doklady neviedol správne, úplne, preukázateľne a zrozumiteľne (nákup obuvi a oblečenia nebol doložený daňovými dokladmi),  porušil § 8 ods. 1 a § 10 zákona č. 431/2002 Z. z. o účtovníctve v znení neskorších predpisov (zákon o účtovníctve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K porušeniu § 5 písm. c a § 19 zákona č. 595/2003 Z. z. o dani z príjmov došlo tým, že organizácia výdavky na zakúpenie oblečenia a obuvi zahrnula do nákladov a výdavky neboli zahrnuté do príjmov zo závislej činnosti a zdanené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- Kontrolovaný subjekt (prenajímateľ) uzatvoril zmluvu s obchodnou spoločnosťou    (nájomca) dňa 5. 1. 2005. Predmetom zmluvy je prenájom štvorposchodovej budovy internátu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s úžitkovou plochou 3565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,  pozemkom </w:t>
      </w:r>
      <w:r>
        <w:rPr>
          <w:rFonts w:cs="Arial" w:ascii="Arial" w:hAnsi="Arial"/>
          <w:color w:val="000000"/>
          <w:sz w:val="24"/>
        </w:rPr>
        <w:t>s rozlohou 1473</w:t>
      </w:r>
      <w:r>
        <w:rPr>
          <w:rFonts w:cs="Arial" w:ascii="Arial" w:hAnsi="Arial"/>
          <w:sz w:val="24"/>
        </w:rPr>
        <w:t xml:space="preserve"> m</w:t>
      </w:r>
      <w:r>
        <w:rPr>
          <w:rFonts w:cs="Arial" w:ascii="Arial" w:hAnsi="Arial"/>
          <w:sz w:val="24"/>
          <w:vertAlign w:val="superscript"/>
        </w:rPr>
        <w:t xml:space="preserve">2 </w:t>
      </w:r>
      <w:r>
        <w:rPr>
          <w:rFonts w:cs="Arial" w:ascii="Arial" w:hAnsi="Arial"/>
          <w:sz w:val="24"/>
        </w:rPr>
        <w:t xml:space="preserve"> a časťou plotu v dĺžke 115 m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Účelom nájmu je poskytovanie ubytovacích služieb, prenájom kancelárskych priestorov a plocha na reklamné účely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oba nájmu je 10 rokov odo dňa účinnosti zmluvy. Priemerné náklady na 1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, ktoré investuje nájomca sú 330,- Sk. V čase pred uzatvorením nájomnej zmluvy prenajímal kontrolovaný subjekt tieto priestory za sumu </w:t>
      </w:r>
      <w:r>
        <w:rPr>
          <w:rFonts w:cs="Arial" w:ascii="Arial" w:hAnsi="Arial"/>
          <w:color w:val="000000"/>
          <w:sz w:val="24"/>
        </w:rPr>
        <w:t>1800</w:t>
      </w:r>
      <w:r>
        <w:rPr>
          <w:rFonts w:cs="Arial" w:ascii="Arial" w:hAnsi="Arial"/>
          <w:sz w:val="24"/>
        </w:rPr>
        <w:t>,- Sk až 2000,- Sk za 1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. Za prenájom pozemku nie je v zmluve stanovená žiadna úhrada.              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 w:eastAsia="en-US"/>
        </w:rPr>
        <w:t xml:space="preserve">- K porušeniu § 4 ods. 1 písm. a) VZN BSK č. 1/2002 o zásadách hospodárenia a nakladania s majetkom BSK došlo v tom, že spávcovia sú </w:t>
      </w:r>
      <w:r>
        <w:rPr>
          <w:rFonts w:cs="Arial" w:ascii="Arial" w:hAnsi="Arial"/>
          <w:color w:val="000000"/>
          <w:sz w:val="24"/>
          <w:lang w:val="en-US" w:eastAsia="en-US"/>
        </w:rPr>
        <w:t>povinní</w:t>
      </w:r>
      <w:r>
        <w:rPr>
          <w:rFonts w:cs="Arial" w:ascii="Arial" w:hAnsi="Arial"/>
          <w:sz w:val="24"/>
          <w:lang w:val="en-US" w:eastAsia="en-US"/>
        </w:rPr>
        <w:t xml:space="preserve"> majetok samosprávneho kraja zveľaďovať, chrániť, zhodnocovať a tiež udržiavať a </w:t>
      </w:r>
      <w:r>
        <w:rPr>
          <w:rFonts w:cs="Arial" w:ascii="Arial" w:hAnsi="Arial"/>
          <w:color w:val="000000"/>
          <w:sz w:val="24"/>
          <w:lang w:val="en-US" w:eastAsia="en-US"/>
        </w:rPr>
        <w:t xml:space="preserve">používať </w:t>
      </w:r>
      <w:r>
        <w:rPr>
          <w:rFonts w:cs="Arial" w:ascii="Arial" w:hAnsi="Arial"/>
          <w:sz w:val="24"/>
          <w:lang w:val="en-US" w:eastAsia="en-US"/>
        </w:rPr>
        <w:t>v súlade so záujmami samosprávneho kraja. Porušený bol aj § 9 odsek 1 cit. VZN tým, že návrh  dodatku č. 1 k nájomnej zmluve nebol predložený predsedovi BSK na schválenie a podpis štatutárnym orgánom správcu.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Kontrolovaný subjekt porušil ustanovenia  § 9 ods. 1 zákona o finančnej kontrole tým, že nevykonával predbežnú finančnú kontrolu v čase, kedy sa má realizovať a plniť si svoju funkciu a pri pokladničných  operáciách ju nevykonával vôbec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t>- Organizácia tým, že neodviedla preddavky do sociálneho fondu za mesiace jún, september a november 2006, porušila § 6 ods. 2 a ods. 4 zákona č. 152/1994 Z. z. o sociálnom fonde v znení neskorších predpisov (zákon o sociálnom fonde).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Združená stredná škola polygrafická, Račianska č. 190, Bratislav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Kontrolované obdobie: od</w:t>
        <w:tab/>
        <w:t>1. 1. 2005  do  31. 12. 2007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Účelom kontroly bolo zistiť stav hospodárenia s verejnými prostriedkami a nakladania s majetkom samosprávneho kraja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 xml:space="preserve">V kontrolovanom subjekte </w:t>
      </w:r>
      <w:r>
        <w:rPr>
          <w:rFonts w:cs="Arial" w:ascii="Arial" w:hAnsi="Arial"/>
          <w:b/>
          <w:bCs/>
          <w:color w:val="000000"/>
          <w:sz w:val="24"/>
        </w:rPr>
        <w:t>kontrolná skupina zistila</w:t>
      </w:r>
      <w:r>
        <w:rPr>
          <w:rFonts w:cs="Arial" w:ascii="Arial" w:hAnsi="Arial"/>
          <w:b/>
          <w:bCs/>
          <w:sz w:val="24"/>
        </w:rPr>
        <w:t xml:space="preserve"> nasledovné: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- Kontrola bola vykonaná v zmysle uznesenia Z BSK č. 70/2007 zo dňa 31. 10. 2007, ktorým </w:t>
      </w:r>
      <w:r>
        <w:rPr>
          <w:rFonts w:cs="Arial" w:ascii="Arial" w:hAnsi="Arial"/>
          <w:color w:val="000000"/>
          <w:sz w:val="24"/>
        </w:rPr>
        <w:t>zastupiteľstvo v bode C. hlavnému kontrolórovi BSK uložilo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sz w:val="24"/>
        </w:rPr>
        <w:t>vykonať finančnú kontrolu hospodárenia v príspevkových organizáciách Divadlo Astorka Korzo ´90 a v tejto Združenej strednej škole za roky 2005 – 2006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- Po kontrole</w:t>
      </w:r>
      <w:r>
        <w:rPr>
          <w:rFonts w:cs="Arial" w:ascii="Arial" w:hAnsi="Arial"/>
          <w:color w:val="000000"/>
          <w:sz w:val="24"/>
        </w:rPr>
        <w:t>, ktorú ÚHK vykonal v roku 2005, kontrolovaný subjekt prijal</w:t>
      </w:r>
      <w:r>
        <w:rPr>
          <w:rFonts w:cs="Arial" w:ascii="Arial" w:hAnsi="Arial"/>
          <w:sz w:val="24"/>
        </w:rPr>
        <w:t xml:space="preserve"> 32 opatrení na odstránenie zistených nedostatkov a príčin ich vzniku. </w:t>
      </w:r>
      <w:r>
        <w:rPr>
          <w:rFonts w:cs="Arial" w:ascii="Arial" w:hAnsi="Arial"/>
          <w:color w:val="000000"/>
          <w:sz w:val="24"/>
        </w:rPr>
        <w:t>Kontrolná skupina zistila</w:t>
      </w:r>
      <w:r>
        <w:rPr>
          <w:rFonts w:cs="Arial" w:ascii="Arial" w:hAnsi="Arial"/>
          <w:sz w:val="24"/>
        </w:rPr>
        <w:t>, že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kontrolovaný subjekt nesplnil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tri opatrenia v oblasti mzdových nákladov, pri vykonávaní predbežnej finančnej kontroly pri pokladničných operáciách a v zmluvných vzťahoch.  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- Kontrolovaný subjekt mal </w:t>
      </w:r>
      <w:r>
        <w:rPr>
          <w:rFonts w:cs="Arial" w:ascii="Arial" w:hAnsi="Arial"/>
          <w:color w:val="000000"/>
          <w:sz w:val="24"/>
        </w:rPr>
        <w:t>k 31. 12. 2005 skončiť</w:t>
      </w:r>
      <w:r>
        <w:rPr>
          <w:rFonts w:cs="Arial" w:ascii="Arial" w:hAnsi="Arial"/>
          <w:sz w:val="24"/>
        </w:rPr>
        <w:t xml:space="preserve"> zmluvný vzťah uzatvorený s obchodnou spoločnosťou. </w:t>
      </w:r>
      <w:r>
        <w:rPr>
          <w:rFonts w:cs="Arial" w:ascii="Arial" w:hAnsi="Arial"/>
          <w:color w:val="000000"/>
          <w:sz w:val="24"/>
        </w:rPr>
        <w:t>Tento zmluvný vzťah neskončil, ale kontrolovaný subjekt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uzatvoril dodatok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 zmluve o nájme nebytového priestoru č. DM1/2006. Predĺženie nevýhodnej zmluvy s obchodnou spoločnosťou </w:t>
      </w:r>
      <w:r>
        <w:rPr>
          <w:rFonts w:cs="Arial" w:ascii="Arial" w:hAnsi="Arial"/>
          <w:color w:val="000000"/>
          <w:sz w:val="24"/>
        </w:rPr>
        <w:t>schválilo ešte predchádzajúce vedenie BSK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color w:val="000000"/>
          <w:sz w:val="24"/>
        </w:rPr>
        <w:t>Kontrolovaný</w:t>
      </w:r>
      <w:r>
        <w:rPr>
          <w:rFonts w:cs="Arial" w:ascii="Arial" w:hAnsi="Arial"/>
          <w:sz w:val="24"/>
        </w:rPr>
        <w:t xml:space="preserve"> subjekt v roku 2005 vyprodukoval účtovnú stratu vo výške                     – 3 428 263,13 Sk a  v  roku 2006 vo výške – 2 774 953,85 Sk. V zmysle § 24 ods. 12 zákona č. 523/2004 Z. z. o rozpočtových pravidlách verejnej správy v znení neskorších predpisov (zákon o rozpočtových pravidlách verejnej správy), ak organizácia nemôže uhradiť uvedenú stratu do konca roka nasledujúceho po roku, z výsledku ktorého hospodárenia strata nebola uhradená, zriaďovateľ môže príspevkovú organizáciu zrušiť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 xml:space="preserve">Pre úplnosť informácie je potrebné uviesť, že novelou tohto zákona od 1. 1. 2008 bol zrušený uvedený odsek 12 a vysporiadanie straty je záležitosťou samotných príspevkových organizácii, ktoré túto stratu vykážu a ktorá bude vysporiadaná z rezervného fondu. Zriaďovateľ nemá povinnosť vysporiadať stratu vykázanú príspevkovými organizáciami.  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- V roku 2005 spôsobila stratu vysoká spotreba materiálu, vysoké odpisy a zníženie tržieb za vlastné výrobky. V roku 2006 bola strata spôsobená taktiež vysokou spotrebou materiálu a zvýšením nákladov na opravy a udržiavanie. V roku 2007 dosiahla kontrolovaná organizácia zisk vo výške 182 081,36 Sk zvýšením tržieb </w:t>
      </w:r>
      <w:r>
        <w:rPr>
          <w:rFonts w:cs="Arial" w:ascii="Arial" w:hAnsi="Arial"/>
          <w:color w:val="000000"/>
          <w:sz w:val="24"/>
        </w:rPr>
        <w:t>z predaja</w:t>
      </w:r>
      <w:r>
        <w:rPr>
          <w:rFonts w:cs="Arial" w:ascii="Arial" w:hAnsi="Arial"/>
          <w:sz w:val="24"/>
        </w:rPr>
        <w:t xml:space="preserve"> vlastných výrobkov a tiež zvýšením príspevku od zriaďovateľa, v porovnaní s rokom 2005 viac o sumu 4 453 tis. S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  <w:szCs w:val="1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Kontrolovaný subjekt v kontrolovanom období podpisoval dohody o vykonaní práce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v deň alebo najneskôr deň pred dňom začatia výkonu práce, čím došlo k porušeniu § 226 ods. 2 Zákonníka prác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 V 12 prípadoch v roku 2005, v 6 prípadoch v roku 2006 a v 6 prípadoch v roku 2007 v dohodách o vykonaní práce </w:t>
      </w:r>
      <w:r>
        <w:rPr>
          <w:rFonts w:cs="Arial" w:ascii="Arial" w:hAnsi="Arial"/>
          <w:color w:val="000000"/>
          <w:sz w:val="24"/>
          <w:szCs w:val="24"/>
        </w:rPr>
        <w:t>kontrolovaný subjekt stanovil</w:t>
      </w:r>
      <w:r>
        <w:rPr>
          <w:rFonts w:cs="Arial" w:ascii="Arial" w:hAnsi="Arial"/>
          <w:sz w:val="24"/>
          <w:szCs w:val="24"/>
        </w:rPr>
        <w:t xml:space="preserve"> zamestnancom  za vykonanú prácu </w:t>
      </w:r>
      <w:r>
        <w:rPr>
          <w:rFonts w:cs="Arial" w:ascii="Arial" w:hAnsi="Arial"/>
          <w:color w:val="000000"/>
          <w:sz w:val="24"/>
          <w:szCs w:val="24"/>
        </w:rPr>
        <w:t>priaznivejšiu odmenu</w:t>
      </w:r>
      <w:r>
        <w:rPr>
          <w:rFonts w:cs="Arial" w:ascii="Arial" w:hAnsi="Arial"/>
          <w:sz w:val="24"/>
          <w:szCs w:val="24"/>
        </w:rPr>
        <w:t>, ako sú nároky a plnenia vyplývajúce z pracovného pomeru, čím došlo k porušeniu § 224 ods. 2 písm. c) Zákonníka práce, pretože nároky zamestnanca alebo iné plnenia v jeho prospech nemožno dohodnúť priaznivejšie, ako sú nároky a plnenia vyplývajúce z pracovného pomeru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Na finančné operácie vyplývajúce z dohôd o vykonaní práce </w:t>
      </w:r>
      <w:r>
        <w:rPr>
          <w:rFonts w:cs="Arial" w:ascii="Arial" w:hAnsi="Arial"/>
          <w:color w:val="000000"/>
          <w:sz w:val="24"/>
        </w:rPr>
        <w:t>kontrolovaný subjekt nevykonával  predbežnú finančnú kontrolu</w:t>
      </w:r>
      <w:r>
        <w:rPr>
          <w:rFonts w:cs="Arial" w:ascii="Arial" w:hAnsi="Arial"/>
          <w:sz w:val="24"/>
        </w:rPr>
        <w:t xml:space="preserve">, čím došlo k porušeniu § 6 a § 9 zákona   o finančnej kontrole.  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Zostatok finančných prostriedkov na účte - Záväzky  sociálneho  fondu k 31. 12. 2007 vo výške 37 108,86  Sk nesúhlasil s výpisom z účtu sociálneho fondu v peňažnom ústave k tomuto dátumu vo výške 47 829,72 Sk. Vyčíslený rozdiel v čiastke 10 720,86 Sk vznikol  doúčtovaním   čerpania  sociálneho fondu  v januári  2008, čím došlo k porušeniu §  8  ods. 1  zákona  o účtovníctve. Účtovné  jednotky  sú  povinné  viesť  účtovníctvo  úplne, preukazne  a správne  tak, aby  vecne  zobrazovalo  skutočnosti,  ktoré  sú  jeho  predmetom.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V roku 2006 sa finančné  prostriedky neodvádzali na  účet  sociálneho  fondu   pravidelne do 15. dňa v mesiaci, v zmysle § 6 ods. 2 zákona o sociálnom  fond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Nebola vykonaná dokladová inventúra na všetkých účtoch pohľadávok a záväzkov, čím  došlo  k porušeniu  § 30 ods. 1 zákona o účtovníctve.    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t xml:space="preserve">Kontrolovaný subjekt prijal na odstránenie zistených nedostatkov </w:t>
      </w:r>
      <w:r>
        <w:rPr>
          <w:rFonts w:cs="Arial" w:ascii="Arial" w:hAnsi="Arial"/>
          <w:b/>
          <w:bCs/>
          <w:sz w:val="24"/>
          <w:lang w:val="en-US" w:eastAsia="en-US"/>
        </w:rPr>
        <w:t>sedem</w:t>
      </w:r>
      <w:r>
        <w:rPr>
          <w:rFonts w:cs="Arial" w:ascii="Arial" w:hAnsi="Arial"/>
          <w:sz w:val="24"/>
          <w:lang w:val="en-US" w:eastAsia="en-US"/>
        </w:rPr>
        <w:t xml:space="preserve"> opatrení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8"/>
        </w:rPr>
      </w:pPr>
      <w:r>
        <w:rPr>
          <w:rFonts w:eastAsia="Arial" w:cs="Arial" w:ascii="Arial" w:hAnsi="Arial"/>
          <w:sz w:val="24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 xml:space="preserve">Spojená škola, Račianska 78, Bratislava (Domov mládeže,  Račianska 80, Bratislava)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trolované obdobie: od</w:t>
        <w:tab/>
        <w:t>1. 1. 2007  do  31. 12. 2007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Účelom kontroly bolo zistiť stav hospodárenia s verejnými prostriedkami a nakladania s majetkom samosprávneho kraja v DM Račianska 80, Bratislava, z dôvodu zlúčenia do Spojenej školy, Račianska 78, Bratislava, ako mimoriadna kontrola.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 xml:space="preserve">V kontrolovanom subjekte </w:t>
      </w:r>
      <w:r>
        <w:rPr>
          <w:rFonts w:cs="Arial" w:ascii="Arial" w:hAnsi="Arial"/>
          <w:b/>
          <w:bCs/>
          <w:color w:val="000000"/>
          <w:sz w:val="24"/>
        </w:rPr>
        <w:t>kontrolná skupina zistila</w:t>
      </w:r>
      <w:r>
        <w:rPr>
          <w:rFonts w:cs="Arial" w:ascii="Arial" w:hAnsi="Arial"/>
          <w:b/>
          <w:bCs/>
          <w:sz w:val="24"/>
        </w:rPr>
        <w:t xml:space="preserve"> nasledovné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Zamestnankyňa domova mládeže bola zaradená nesprávne do 12. platovej triedy aj napriek tomu, že nespĺňala kvalifikačný predpoklad a ani obsah pracovnej činnosti nezodpovedal danej triede. Rozdiel v nesprávnom zaradení zamestnankyne je vo výške 56 190,- Sk. Kontrolovaný subjekt porušil § 5 ods. 1 zákona č. 553/2003 Z. z. o odmeňovaní niektorých zamestnancov pri výkone práce vo verejnom záujme a o zmene a doplnení niektorých zákonov (zákon o odmeňovaní pri výkone práce vo verejnom záujme) tým, že nezaradil zamestnanca do platovej triedy podľa najnáročnejšej pracovnej činnosti z hľadiska jej zložitosti, zodpovednosti, fyzickej záťaže a psychickej záťaže, ktorú má vykonávať podľa druhu práce, dohodnutej v pracovnej zmluve, v súlade s dosiahnutým vzdelaním.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- Uvedeným nesprávnym zaradením došlo aj k porušeniu § 19 ods. 6 zákona o rozpočtových pravidlách verejnej správy tým, že použil verejné prostriedky v roku 2006 a 2007 nad rámec oprávnenia ustanoveného v § 4 ods. 1 a § 5 ods. 1 a 5 cit. zákona o odmeňovaní niektorých zamestnancov pri výkone práce vo verejnom záujme, čím verejné prostriedky v sume 56 190,- Sk nepoužil na krytie nevyhnutných potrieb vyplývajúcich z osobitných predpisov.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</w:rPr>
        <w:t>- V zmysle § 31 ods. 1, písm. b) zákona o rozpočtových pravidlách kontrolovaný subjekt porušil finančnú disciplínu v celkovej sume 56 190,- Sk tým, že použil verejné prostriedky nad rámec oprávnenia, ktorým došlo k vyššiemu čerpaniu verejných prostriedkov. V zmysle § 31 ods. 4 citovaného zákona je povinný odviesť finančné prostriedky do rozpočtu Bratislavského samosprávneho kraja vo výške porušenia finančnej disciplíny a zaplatiť penále vo výške 0,1 % zo sumy, v ktorej došlo k porušeniu finančnej disciplíny, za každý, aj začatý deň omeškania s úhradou uloženého odvodu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 w:eastAsia="en-US"/>
        </w:rPr>
        <w:t xml:space="preserve">- Domov mládeže uzatvoril zmluvu na prenájom nebytových priestorov s celkovou rozlohou </w:t>
      </w:r>
      <w:r>
        <w:rPr>
          <w:rFonts w:cs="Arial" w:ascii="Arial" w:hAnsi="Arial"/>
          <w:color w:val="000000"/>
          <w:sz w:val="24"/>
          <w:lang w:val="en-US" w:eastAsia="en-US"/>
        </w:rPr>
        <w:t>375,65 m</w:t>
      </w:r>
      <w:r>
        <w:rPr>
          <w:rFonts w:cs="Arial" w:ascii="Arial" w:hAnsi="Arial"/>
          <w:color w:val="000000"/>
          <w:sz w:val="24"/>
          <w:vertAlign w:val="superscript"/>
          <w:lang w:val="en-US" w:eastAsia="en-US"/>
        </w:rPr>
        <w:t>2</w:t>
      </w:r>
      <w:r>
        <w:rPr>
          <w:rFonts w:cs="Arial" w:ascii="Arial" w:hAnsi="Arial"/>
          <w:color w:val="0000FF"/>
          <w:sz w:val="24"/>
          <w:lang w:val="en-US" w:eastAsia="en-US"/>
        </w:rPr>
        <w:t>.</w:t>
      </w:r>
      <w:r>
        <w:rPr>
          <w:rFonts w:cs="Arial" w:ascii="Arial" w:hAnsi="Arial"/>
          <w:sz w:val="24"/>
          <w:lang w:val="en-US" w:eastAsia="en-US"/>
        </w:rPr>
        <w:t xml:space="preserve"> Prenajímateľ a nájomca sa dohodli na ročnom nájomnom za prenajaté priestory vo výške 40,- Sk/m</w:t>
      </w:r>
      <w:r>
        <w:rPr>
          <w:rFonts w:cs="Arial" w:ascii="Arial" w:hAnsi="Arial"/>
          <w:sz w:val="24"/>
          <w:vertAlign w:val="superscript"/>
          <w:lang w:val="en-US" w:eastAsia="en-US"/>
        </w:rPr>
        <w:t>2</w:t>
      </w:r>
      <w:r>
        <w:rPr>
          <w:rFonts w:cs="Arial" w:ascii="Arial" w:hAnsi="Arial"/>
          <w:sz w:val="24"/>
          <w:lang w:val="en-US" w:eastAsia="en-US"/>
        </w:rPr>
        <w:t xml:space="preserve">/rok,  t. j. spolu 15 026,- Sk za rok. Úhrada za prenájom celého nebytového priestoru na deň bola vo výške 41,- Sk. Kontrolná skupina posúdila uzatvorenie zmluvy na prenájom nebytových priestorov ako nevýhodné.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 w:eastAsia="en-US"/>
        </w:rPr>
        <w:t xml:space="preserve">Uzatvorením nevýhodnej zmluvy bol porušený § 4 ods. 1 písm a) VZN BSK              č. 1/2002, správcovia sú povinní majetok zvelaďovať, chrániť, zhodnocovať a tiež udržiavať a používať majetok v súlade so záujmami samosprávneho kraja. 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DM uzatvoril so svojím zamestnancom zmluvu na poskytovanie služieb v oblasti prepravy tovaru. Zamestnanec na tieto služby využíval svoje súkromné motorové vozidlo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Kontrolná skupina zistila, že vo vyúčtovaní náhrad za vykonané služby </w:t>
      </w:r>
      <w:r>
        <w:rPr>
          <w:rFonts w:cs="Arial" w:ascii="Arial" w:hAnsi="Arial"/>
          <w:color w:val="000000"/>
          <w:sz w:val="24"/>
        </w:rPr>
        <w:t>zamestnanec nesprávne uvádzal aj trasu</w:t>
      </w:r>
      <w:r>
        <w:rPr>
          <w:rFonts w:cs="Arial" w:ascii="Arial" w:hAnsi="Arial"/>
          <w:sz w:val="24"/>
        </w:rPr>
        <w:t xml:space="preserve"> z miesta trvalého bydliska zamestnanca do zamestnania, čím došlo k neoprávnene vyplateným finančným prostriedkom vo výške 13 436,- Sk. K porušeniu § 19 ods. 6 zákona o rozpočtových pravidlách došlo tým, že subjekt použil verejné prostriedky v roku  2007 nad rámec oprávnenia, preplatil cestovné náhrady z miesta trvalého bydliska do zamestnania a späť.  V zmysle § 31 ods. 1, písm. b) zákona o rozpočtových pravidlách kontrolovaný subjekt porušil finančnú disciplínu vo výške 13 436,- Sk tým, že použil verejné prostriedky nad rámec oprávnenia, ktorým došlo k vyššiemu čerpaniu verejných prostriedkov. Podľa   § 31 ods. 4 citovaného zákona je subjekt povinný odviesť finančné prostriedky do rozpočtu Bratislavského samosprávneho kraja vo výške porušenia finančnej disciplíny a zaplatiť penále vo výške 0,1 % zo sumy, v ktorej došlo k porušeniu finančnej disciplíny za každý, aj začatý deň omeškania s úhradou uloženého odvod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- Podľa § 31 ods. 7) zákona o rozpočtových pravidlách, je kontrolovaný subjekt povinný uplatniť voči zamestnancovi zodpovednému za porušenie finančnej disciplíny postup podľa osobitných predpisov.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 w:eastAsia="en-US"/>
        </w:rPr>
        <w:t xml:space="preserve">Kontrolovaný subjekt prijal na odstránenie zistených nedostatkov </w:t>
      </w:r>
      <w:r>
        <w:rPr>
          <w:rFonts w:cs="Arial" w:ascii="Arial" w:hAnsi="Arial"/>
          <w:b/>
          <w:bCs/>
          <w:sz w:val="24"/>
          <w:lang w:val="en-US" w:eastAsia="en-US"/>
        </w:rPr>
        <w:t>sedem</w:t>
      </w:r>
      <w:r>
        <w:rPr>
          <w:rFonts w:cs="Arial" w:ascii="Arial" w:hAnsi="Arial"/>
          <w:sz w:val="24"/>
          <w:lang w:val="en-US" w:eastAsia="en-US"/>
        </w:rPr>
        <w:t xml:space="preserve"> opatrení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u w:val="single"/>
          <w:lang w:val="en-US" w:eastAsia="en-US"/>
        </w:rPr>
        <w:t>Domov sociálnych služieb, Veľký Biel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V zmysle poverenia hlavného kontrolóra BSK č. 30/2007 zo dňa 18. 9. 2007 </w:t>
      </w:r>
      <w:r>
        <w:rPr>
          <w:rFonts w:cs="Arial" w:ascii="Arial" w:hAnsi="Arial"/>
          <w:color w:val="000000"/>
          <w:sz w:val="24"/>
        </w:rPr>
        <w:t>kontrolná skupina vykonala kontrolu transformácie DSS, Veľký Biel na DSS, Plavecké Podhradie a vznik DSS, Senec s detašovaným</w:t>
      </w:r>
      <w:r>
        <w:rPr>
          <w:rFonts w:cs="Arial" w:ascii="Arial" w:hAnsi="Arial"/>
          <w:sz w:val="24"/>
        </w:rPr>
        <w:t xml:space="preserve"> pracoviskom Báhoň. </w:t>
      </w:r>
      <w:r>
        <w:rPr>
          <w:rFonts w:cs="Arial" w:ascii="Arial" w:hAnsi="Arial"/>
          <w:color w:val="000000"/>
          <w:sz w:val="24"/>
        </w:rPr>
        <w:t>Kontrolná skupina overila</w:t>
      </w:r>
      <w:r>
        <w:rPr>
          <w:rFonts w:cs="Arial" w:ascii="Arial" w:hAnsi="Arial"/>
          <w:sz w:val="24"/>
        </w:rPr>
        <w:t xml:space="preserve"> hospodárenie </w:t>
      </w:r>
      <w:r>
        <w:rPr>
          <w:rFonts w:cs="Arial" w:ascii="Arial" w:hAnsi="Arial"/>
          <w:color w:val="000000"/>
          <w:sz w:val="24"/>
        </w:rPr>
        <w:t>DSS, Veľký Biel</w:t>
      </w:r>
      <w:r>
        <w:rPr>
          <w:rFonts w:cs="Arial" w:ascii="Arial" w:hAnsi="Arial"/>
          <w:sz w:val="24"/>
        </w:rPr>
        <w:t xml:space="preserve"> za obdobie od</w:t>
        <w:tab/>
        <w:t xml:space="preserve">1. 1. 2004 do 31. 12. 2006. Kontrola bola skončená prerokovaním správy o výsledku kontroly dňa 20. 11. 2007 s riaditeľkou poverenou riadením organizácie DSS, Plavecké Podhradie. Aj napriek tomu, že </w:t>
      </w:r>
      <w:r>
        <w:rPr>
          <w:rFonts w:cs="Arial" w:ascii="Arial" w:hAnsi="Arial"/>
          <w:color w:val="000000"/>
          <w:sz w:val="24"/>
        </w:rPr>
        <w:t>riaditeľka poverená riadením</w:t>
      </w:r>
      <w:r>
        <w:rPr>
          <w:rFonts w:cs="Arial" w:ascii="Arial" w:hAnsi="Arial"/>
          <w:sz w:val="24"/>
        </w:rPr>
        <w:t xml:space="preserve"> odmietla podpísať zápisnicu o prerokovaní správy o výsledku kontroly z dôvodu, že je vo funkcii </w:t>
      </w:r>
      <w:r>
        <w:rPr>
          <w:rFonts w:cs="Arial" w:ascii="Arial" w:hAnsi="Arial"/>
          <w:color w:val="000000"/>
          <w:sz w:val="24"/>
        </w:rPr>
        <w:t>krátky čas</w:t>
      </w:r>
      <w:r>
        <w:rPr>
          <w:rFonts w:cs="Arial" w:ascii="Arial" w:hAnsi="Arial"/>
          <w:sz w:val="24"/>
        </w:rPr>
        <w:t>, je podľa zákona o finančnej kontrole a vnútornom audite kontrola skončená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Vzhľadom na nové skutočnosti, ktoré nastali po </w:t>
      </w:r>
      <w:r>
        <w:rPr>
          <w:rFonts w:cs="Arial" w:ascii="Arial" w:hAnsi="Arial"/>
          <w:color w:val="000000"/>
          <w:sz w:val="24"/>
        </w:rPr>
        <w:t>skončení kontroly potvrdené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listami MF SR zo dňa 5. 12. 2007 a </w:t>
      </w:r>
      <w:r>
        <w:rPr>
          <w:rFonts w:cs="Arial" w:ascii="Arial" w:hAnsi="Arial"/>
          <w:color w:val="000000"/>
          <w:sz w:val="24"/>
        </w:rPr>
        <w:t>22. 2. 2008, bol</w:t>
      </w:r>
      <w:r>
        <w:rPr>
          <w:rFonts w:cs="Arial" w:ascii="Arial" w:hAnsi="Arial"/>
          <w:sz w:val="24"/>
        </w:rPr>
        <w:t xml:space="preserve"> vypracovaný Dodatok č. 1 k správe o výsledku kontroly zo dňa 10. 3. 2008.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 xml:space="preserve">V kontrolovanom subjekte </w:t>
      </w:r>
      <w:r>
        <w:rPr>
          <w:rFonts w:cs="Arial" w:ascii="Arial" w:hAnsi="Arial"/>
          <w:b/>
          <w:bCs/>
          <w:color w:val="000000"/>
          <w:sz w:val="24"/>
        </w:rPr>
        <w:t>kontrolná skupina zistila</w:t>
      </w:r>
      <w:r>
        <w:rPr>
          <w:rFonts w:cs="Arial" w:ascii="Arial" w:hAnsi="Arial"/>
          <w:b/>
          <w:bCs/>
          <w:sz w:val="24"/>
        </w:rPr>
        <w:t xml:space="preserve"> nasledovné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lang w:val="en-US" w:eastAsia="en-US"/>
        </w:rPr>
        <w:t>- Pri kontrole účtovných dokladov kontrolná skupina zistila</w:t>
      </w:r>
      <w:r>
        <w:rPr>
          <w:rFonts w:cs="Arial" w:ascii="Arial" w:hAnsi="Arial"/>
          <w:sz w:val="24"/>
          <w:lang w:val="en-US" w:eastAsia="en-US"/>
        </w:rPr>
        <w:t>, že v DSS, Palvecké Podhradie, ako u právneho nástupcu DSS, Veľký Biel, nie sú archivované účtovné doklady. Ďalšie doklady, osobné spisy niektorých zamestnancov a vnútorné smernice sú uchovávané v DSS, Senec s detašovaným pracoviskom Báhoň.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- V oblasti verejného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obstarávania sa v kontrolovanom období zistili</w:t>
      </w:r>
      <w:r>
        <w:rPr>
          <w:rFonts w:cs="Arial" w:ascii="Arial" w:hAnsi="Arial"/>
          <w:sz w:val="24"/>
        </w:rPr>
        <w:t xml:space="preserve"> viaceré nedostatky. Napr.: obstarávateľ nezasielal uchádzačom oznámenie o vylúčení zo súťaže, súťažné podklady neobsahovali podrobnú špecifikáciu predmetu obstarávania, ponuky od uchádzačov nespĺňali požiadavky uvedené v oznámení o vyhlásení metódy verejného obstarávania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Kontrolná skupina pri kontrole predložených účtovných dokladov za rok 2005 zistila, že DSS, Veľký Biel nakupoval tovary – spotrebný tovar, potraviny, textil, drogistický tovar, čistiace potreby, cukrárske výrobky a pod. v celkovej hodnote 3 165 685,80 Sk od firmy, ktorá sa úspešne nezúčastnila ani jedného vyhláseného verejného obstarávania a predpokladané ceny nákupov boli počas roka 2005 vyššie ako 50 000,- S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1"/>
          <w:sz w:val="24"/>
        </w:rPr>
      </w:pPr>
      <w:r>
        <w:rPr>
          <w:rFonts w:cs="Arial" w:ascii="Arial" w:hAnsi="Arial"/>
          <w:color w:val="000000"/>
          <w:spacing w:val="4"/>
          <w:sz w:val="24"/>
        </w:rPr>
        <w:t xml:space="preserve">- V priebehu roka 2005 kontrolovaná organizácia nakúpila rozličný spotrebný tovar </w:t>
      </w:r>
      <w:r>
        <w:rPr>
          <w:rFonts w:cs="Arial" w:ascii="Arial" w:hAnsi="Arial"/>
          <w:color w:val="000000"/>
          <w:spacing w:val="2"/>
          <w:sz w:val="24"/>
        </w:rPr>
        <w:t>na faktúry hradené bezhotovostne, v celkovej sume 3 107 055,10 Sk</w:t>
      </w:r>
      <w:r>
        <w:rPr>
          <w:rFonts w:cs="Arial" w:ascii="Arial" w:hAnsi="Arial"/>
          <w:color w:val="000000"/>
          <w:spacing w:val="7"/>
          <w:sz w:val="24"/>
        </w:rPr>
        <w:t xml:space="preserve">. Kontrolná skupina zistila, že v kontrolovanom období realizoval DSS, Veľký Biel </w:t>
      </w:r>
      <w:r>
        <w:rPr>
          <w:rFonts w:cs="Arial" w:ascii="Arial" w:hAnsi="Arial"/>
          <w:color w:val="000000"/>
          <w:spacing w:val="3"/>
          <w:sz w:val="24"/>
        </w:rPr>
        <w:t xml:space="preserve">nákupy rozličného tovaru aj v hotovosti, ktoré boli doložené </w:t>
      </w:r>
      <w:r>
        <w:rPr>
          <w:rFonts w:cs="Arial" w:ascii="Arial" w:hAnsi="Arial"/>
          <w:color w:val="000000"/>
          <w:spacing w:val="5"/>
          <w:sz w:val="24"/>
        </w:rPr>
        <w:t>dokladmi z elektronickej registračnej pokladnice v celkovej sume 58 630,70 Sk. Tieto n</w:t>
      </w:r>
      <w:r>
        <w:rPr>
          <w:rFonts w:cs="Arial" w:ascii="Arial" w:hAnsi="Arial"/>
          <w:color w:val="000000"/>
          <w:spacing w:val="16"/>
          <w:sz w:val="24"/>
        </w:rPr>
        <w:t xml:space="preserve">ákupy od jednej firmy, ktorá sa neúspešne zúčastnila všetkých verejných súťaží, DSS realizoval spolu v celkovej sume 3 165 685,80 Sk. </w:t>
      </w:r>
      <w:r>
        <w:rPr>
          <w:rFonts w:cs="Arial" w:ascii="Arial" w:hAnsi="Arial"/>
          <w:color w:val="000000"/>
          <w:spacing w:val="4"/>
          <w:sz w:val="24"/>
        </w:rPr>
        <w:t xml:space="preserve">Z uvedenej sumy kontrolovaná organizácia uhradila tovar vo výške 537 171,- Sk </w:t>
      </w:r>
      <w:r>
        <w:rPr>
          <w:rFonts w:cs="Arial" w:ascii="Arial" w:hAnsi="Arial"/>
          <w:color w:val="000000"/>
          <w:spacing w:val="5"/>
          <w:sz w:val="24"/>
        </w:rPr>
        <w:t xml:space="preserve">z rozpočtových prostriedkov a zvyšnú sumu vo výške </w:t>
      </w:r>
      <w:r>
        <w:rPr>
          <w:rFonts w:cs="Arial" w:ascii="Arial" w:hAnsi="Arial"/>
          <w:color w:val="000000"/>
          <w:spacing w:val="7"/>
          <w:sz w:val="24"/>
        </w:rPr>
        <w:t xml:space="preserve">2 628 514,80 Sk hradila z finančných prostriedkov klientiek, ktoré mala v správe. </w:t>
      </w:r>
    </w:p>
    <w:p>
      <w:pPr>
        <w:pStyle w:val="Normal"/>
        <w:jc w:val="both"/>
        <w:rPr>
          <w:rFonts w:ascii="Arial" w:hAnsi="Arial" w:cs="Arial"/>
          <w:color w:val="000000"/>
          <w:spacing w:val="1"/>
          <w:sz w:val="24"/>
        </w:rPr>
      </w:pPr>
      <w:r>
        <w:rPr>
          <w:rFonts w:cs="Arial" w:ascii="Arial" w:hAnsi="Arial"/>
          <w:color w:val="000000"/>
          <w:spacing w:val="1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4"/>
          <w:sz w:val="24"/>
        </w:rPr>
        <w:t xml:space="preserve">- Za DSS, Veľký Biel podpisovala objednávky pre túto firmu sociálna </w:t>
      </w:r>
      <w:r>
        <w:rPr>
          <w:rFonts w:cs="Arial" w:ascii="Arial" w:hAnsi="Arial"/>
          <w:color w:val="000000"/>
          <w:sz w:val="24"/>
        </w:rPr>
        <w:t xml:space="preserve">sestra, priama príbuzná majiteľa firmy. Uvedená zamestnankyňa zároveň vykonávala aj predbežnú finančnú kontrolu </w:t>
      </w:r>
      <w:r>
        <w:rPr>
          <w:rFonts w:cs="Arial" w:ascii="Arial" w:hAnsi="Arial"/>
          <w:color w:val="000000"/>
          <w:spacing w:val="13"/>
          <w:sz w:val="24"/>
        </w:rPr>
        <w:t>na faktúrach prijatých od tejto firm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ri nákupoch  došlo k úhradám dokladov z elektronickej registračnej pokladnice v celkovej výške 22 978,90 Sk, na ktorých chýbajú zákonom stanovené údaje dokladu vyhotoveného elektronickou registračnou pokladnicou. Doklady neobsahovali presný názov nakúpeného tovaru a kontrolovaná organizácia neviedla analytické prehľady o zakúpenom tovare pre jednotlivé klientky, a zároveň nebolo možné zistiť, či dodávateľ uvedených tovarov skutočne vyfaktúrované tovary dod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Kontrolou príjmových a výdavkových pokladničných dokladov sa zistilo, že organizácia uhradila dňa 8. 7. 2005 v hotovosti sumu 3 000,- Sk za znalecký posudok na vozidlo Škoda Octavia, ev. č. SC – 046 BC od znalca, ktorý je zapísaný v zozname znalcov, tlmočníkov a prekladateľov vedenom Ministerstvom spravodlivosti SR. Podľa predmetného výdavkového pokladničného dokladu číslo V 219 zo dňa 8. 7. 2005 bola uvedená úhrada vyplatená inej osobe ako znalcovi, na účel „637005 znalecký posudok“. V uvedenej finančnej operácii sa nezhodujú meno znalca, ktorý vypracoval znalecký posudok s príjemcom a s osobou uvedenou na výdavkovom pokladničnom doklade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- Vozidlo Škoda Octavia je aj napriek tvrdeniu znaleckého posudku naďalej v prevádzke a vyhovuje technickým požiadavkám na prevádzku motorového vozidla. Z uvedeného vyplýva, že predmetný znalecký posudok nezodpovedá skutočnému stavu a následnému používaniu motorového vozidl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a výdavkových a príjmových pokladničných dokladoch kontrolovaná organizácia nevykonávala predbežnú finančnú kontrol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- Kontrolou evidencie dochádzky sa zistilo, že zamestnankyňa DSS, Veľký Biel sa v roku 2005 nezapisovala v knihe príchodov a odchodov. Zamestnanci DSS, Veľký Biel pri opustení pracoviska z dôvodu návštevy lekára neevidovali prerušenie pracovného času v dochádzkovej knihe a preto nebolo možné určiť, či zamestnanci neprekročili sedem dní v kalendárnom roku na vyšetrenie alebo ošetrenie v zdravotníckom zariadení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a účtovných dokladoch chýbali predkontácie (súvzťažnosti). Účtovné doklady  neobsahovali  predpísané  náležitost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Vzhľadom k tomu, že organizácia sa pretransformovala na DSS Plavecké Podhradie boli prijaté všeobecné opatrenia smerujúce do oblasti finančného riadenia, aby sa nedostatky zistené už v neexistujúcej organizácii neopakovali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4"/>
          <w:u w:val="single"/>
          <w:lang w:val="en-US" w:eastAsia="en-US"/>
        </w:rPr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Združená stredná škola drevárska, Pavlovičova 3, Bratislav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trolované obdobie: od 1. 1. 2006 do 31. 12. 2007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ieľom kontroly bolo overiť stav hospodárenia s verejnými prostriedkami a nakladania s majetkom samosprávneho kraja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 xml:space="preserve">V kontrolovanom subjekte </w:t>
      </w:r>
      <w:r>
        <w:rPr>
          <w:rFonts w:cs="Arial" w:ascii="Arial" w:hAnsi="Arial"/>
          <w:b/>
          <w:bCs/>
          <w:color w:val="000000"/>
          <w:sz w:val="24"/>
        </w:rPr>
        <w:t>kontrolná skupina zistila</w:t>
      </w:r>
      <w:r>
        <w:rPr>
          <w:rFonts w:cs="Arial" w:ascii="Arial" w:hAnsi="Arial"/>
          <w:b/>
          <w:bCs/>
          <w:sz w:val="24"/>
        </w:rPr>
        <w:t xml:space="preserve"> nasledovné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 xml:space="preserve">- Zriaďovacia listina neobsahuje výchovný a vyučovací jazyk, vecné a finančné vymedzenie majetku, čím je porušený § 22 ods. 2, písm. d a i školského zákona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 w:eastAsia="en-US"/>
        </w:rPr>
        <w:t xml:space="preserve">- </w:t>
      </w:r>
      <w:r>
        <w:rPr>
          <w:rFonts w:cs="Arial" w:ascii="Arial" w:hAnsi="Arial"/>
          <w:sz w:val="24"/>
        </w:rPr>
        <w:t>Kontrolovaný subjekt porušil ustanovenia § 6 ods. 1 a § 9 zákona o finančnej kontrole tým, že nevykonával predbežnú finančnú kontrol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K porušeniu § 5 ods. 1 a § 7 zákona č. 283/2002 Z. z. o cestovných náhradách v znení neskorších predpisov (zákon o cestovných náhradách) došlo tým, že zamestnancom nebolo vyplácané stravné a náhrada za každý kilometer jazdy pri použití súkromného motorového vozidla na služobné účely v sume určenej MF SR pre príslušné obdobie. Rozdiely boli v priebehu kontroly vyrovnané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K porušeniu § 36 ods. 2 zákona o cestovných náhradách došlo tým, že zamestnancom nebol pri zahraničnej pracovnej ceste poskytnutý preddavok a § 14, keď nebolo poskytnuté pri zahraničnej pracovnej ceste vreckové v cudzej men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caps/>
          <w:sz w:val="24"/>
          <w:lang w:val="en-US" w:eastAsia="en-US"/>
        </w:rPr>
      </w:pPr>
      <w:r>
        <w:rPr>
          <w:rFonts w:cs="Arial" w:ascii="Arial" w:hAnsi="Arial"/>
          <w:sz w:val="24"/>
        </w:rPr>
        <w:t>- K porušeniu § 10 ods.1 zákona o účtovníctve došlo tým, že cestovné príkazy neobsahovali všetky predpísané náležitost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Organizácia tým, že neuviedla na dohodách o vykonaní práce začiatok výkonu práce a uzatvorila dohody v deň začiatku výkonu práce, resp. neskôr porušila § 226 ods. 2 Zákonníka práce.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 w:eastAsia="en-US"/>
        </w:rPr>
        <w:t>- V zmysle § 25 zákona o rozpočtových pravidlách verejnej správy nebola strata vykázaná za rok 2006 vo výške 1 515 745,- Sk a za rok 2007 vo výške 484 287,- Sk uhradená z rezervného fondu.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 w:eastAsia="en-US"/>
        </w:rPr>
        <w:t xml:space="preserve">- </w:t>
      </w:r>
      <w:r>
        <w:rPr>
          <w:rFonts w:cs="Arial" w:ascii="Arial" w:hAnsi="Arial"/>
          <w:sz w:val="24"/>
        </w:rPr>
        <w:t>Kontrolovaná organizácia tým, že zamestnávala zamestnankyňu, ktorá nemá pedagogickú spôsobilosť porušila § 2, § 3, § 4 a § 10a vyhlášky MŠ SR č. 41/1996 Z. z. o odbornej a pedagogickej spôsobilosti pedagogických zamestnancov v znení neskorších predpisov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 xml:space="preserve">- Organizácia tým, že nevykonala dokladovú inventarizáciu súvahových účtov, porušila § 6 ods. 2, § 29 a § 30 zákona o účtovníctve. 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lang w:val="en-US" w:eastAsia="en-US"/>
        </w:rPr>
        <w:t xml:space="preserve">Kontrolovaný subjekt prijal na odstránenie zistených nedostatkov </w:t>
      </w:r>
      <w:r>
        <w:rPr>
          <w:rFonts w:cs="Arial" w:ascii="Arial" w:hAnsi="Arial"/>
          <w:b/>
          <w:bCs/>
          <w:sz w:val="24"/>
          <w:lang w:val="en-US" w:eastAsia="en-US"/>
        </w:rPr>
        <w:t xml:space="preserve">osem </w:t>
      </w:r>
      <w:r>
        <w:rPr>
          <w:rFonts w:cs="Arial" w:ascii="Arial" w:hAnsi="Arial"/>
          <w:sz w:val="24"/>
          <w:lang w:val="en-US" w:eastAsia="en-US"/>
        </w:rPr>
        <w:t xml:space="preserve">opatrení. 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Združená stredná škola potravinárska, Harmincova 1, Bratislav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trolované obdobie: od</w:t>
        <w:tab/>
        <w:t xml:space="preserve"> 1. 1. 2005 do 31. 12. 2007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eľom kontroly bolo overiť stav hospodárenia s verejnými prostriedkami a nakladania s majetkom samosprávneho kraj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 xml:space="preserve">V kontrolovanom subjekte </w:t>
      </w:r>
      <w:r>
        <w:rPr>
          <w:rFonts w:cs="Arial" w:ascii="Arial" w:hAnsi="Arial"/>
          <w:b/>
          <w:bCs/>
          <w:color w:val="000000"/>
          <w:sz w:val="24"/>
        </w:rPr>
        <w:t>kontrolná skupina zistila</w:t>
      </w:r>
      <w:r>
        <w:rPr>
          <w:rFonts w:cs="Arial" w:ascii="Arial" w:hAnsi="Arial"/>
          <w:b/>
          <w:bCs/>
          <w:sz w:val="24"/>
        </w:rPr>
        <w:t xml:space="preserve"> nasledovné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 w:eastAsia="en-US"/>
        </w:rPr>
        <w:t xml:space="preserve">- </w:t>
      </w:r>
      <w:r>
        <w:rPr>
          <w:rFonts w:cs="Arial" w:ascii="Arial" w:hAnsi="Arial"/>
          <w:sz w:val="24"/>
        </w:rPr>
        <w:t>Kontrolovaný subjekt porušil ustanovenia § 6 ods. 1 a § 9 zákona o finančnej kontrole tým, že nevykonával predbežnú finančnú kontrolu v čase, kedy sa má realizovať a plniť si svoju funkci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K porušeniu § 36 ods. 3 zákona o cestovných náhradách došlo tým, že zamestnanec vyslaný na pracovnú cestu nevyúčtoval pracovnú cestu do 10 pracovných dní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- K porušeniu § 10 ods.1 zákona o účtovníctve došlo tým, že účtovné doklady neobsahovali všetky predpísané náležitosti.</w:t>
      </w:r>
    </w:p>
    <w:p>
      <w:pPr>
        <w:pStyle w:val="Normal"/>
        <w:jc w:val="both"/>
        <w:rPr>
          <w:rFonts w:ascii="Arial" w:hAnsi="Arial" w:cs="Arial"/>
          <w:caps/>
          <w:sz w:val="24"/>
          <w:lang w:val="en-US" w:eastAsia="en-US"/>
        </w:rPr>
      </w:pPr>
      <w:r>
        <w:rPr>
          <w:rFonts w:cs="Arial" w:ascii="Arial" w:hAnsi="Arial"/>
          <w:caps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Organizácia tým, že neuviedla na dohodách o vykonaní práce začiatok výkonu práce a dátum uzatvorenia dohody, porušila § 226 ods. 2 Zákonníka práce.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 w:eastAsia="en-US"/>
        </w:rPr>
        <w:t xml:space="preserve">- V zmysle § 25 zákona o rozpočtových pravidlách verejnej správy nebola strata vykázaná za rok 2006 vo výške 2 126 000,- Sk a za rok 2007 vo výške 331 000,- Sk uhradená z rezervného fondu. 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lang w:val="en-US" w:eastAsia="en-US"/>
        </w:rPr>
        <w:t xml:space="preserve">Kontrolovaný subjekt prijal na odstránenie zistených nedostatkov </w:t>
      </w:r>
      <w:r>
        <w:rPr>
          <w:rFonts w:cs="Arial" w:ascii="Arial" w:hAnsi="Arial"/>
          <w:b/>
          <w:bCs/>
          <w:sz w:val="24"/>
          <w:lang w:val="en-US" w:eastAsia="en-US"/>
        </w:rPr>
        <w:t>štyri</w:t>
      </w:r>
      <w:r>
        <w:rPr>
          <w:rFonts w:cs="Arial" w:ascii="Arial" w:hAnsi="Arial"/>
          <w:color w:val="FF6600"/>
          <w:sz w:val="24"/>
          <w:lang w:val="en-US" w:eastAsia="en-US"/>
        </w:rPr>
        <w:t xml:space="preserve"> </w:t>
      </w:r>
      <w:r>
        <w:rPr>
          <w:rFonts w:cs="Arial" w:ascii="Arial" w:hAnsi="Arial"/>
          <w:sz w:val="24"/>
          <w:lang w:val="en-US" w:eastAsia="en-US"/>
        </w:rPr>
        <w:t xml:space="preserve">opatrenia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8"/>
          <w:u w:val="single"/>
        </w:rPr>
      </w:pPr>
      <w:r>
        <w:rPr>
          <w:rFonts w:cs="Arial" w:ascii="Arial" w:hAnsi="Arial"/>
          <w:color w:val="000000"/>
          <w:sz w:val="24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 xml:space="preserve">Tanečné konzervatórium Evy Jaczovej, Gorazdova 20, Bratislava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Kontrolované obdobie: od</w:t>
        <w:tab/>
        <w:t xml:space="preserve"> 1. 1. 2006 do 31. 12. 2007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ieľom kontroly bolo overiť stav hospodárenia s verejnými prostriedkami a nakladania s majetkom samosprávneho kraja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 xml:space="preserve">V kontrolovanom subjekte </w:t>
      </w:r>
      <w:r>
        <w:rPr>
          <w:rFonts w:cs="Arial" w:ascii="Arial" w:hAnsi="Arial"/>
          <w:b/>
          <w:bCs/>
          <w:color w:val="000000"/>
          <w:sz w:val="24"/>
        </w:rPr>
        <w:t>kontrolná skupina zistila</w:t>
      </w:r>
      <w:r>
        <w:rPr>
          <w:rFonts w:cs="Arial" w:ascii="Arial" w:hAnsi="Arial"/>
          <w:b/>
          <w:bCs/>
          <w:sz w:val="24"/>
        </w:rPr>
        <w:t xml:space="preserve"> nasledovné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Kontrolovaný subjekt porušil § 6 ods. 2 zákona o sociálnom fonde tým, že neodvádzal príspevky formou preddavkov v stanovených termíno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- K porušeniu § 7 ods. 1 cit. zákona došlo tým, že zamestnancom bol vyplácaný príspevok na jedno hlavné jedlo nad rozsah dohodnutý v kolektívnej zmluve.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- Kontrolovaný subjekt neviedol účtovníctvo správne, úplne, preukázateľne a zrozumiteľne tým, že účtovné operácie neboli realizované priebežne v čase, kedy nastali čím porušil § 8 ods. 1 zákona o účtovníctve. Preúčtovanie finančných prostriedkov pri tvorbe sociálneho fondu nebolo realizované v riadnych termíno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Inventarizácia pokladne nebola vykonávaná štyrikrát ročne, čím bol porušený § 29 ods. 3 zákona o účtovníctv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</w:rPr>
        <w:t>- Kontrolovaný subjekt tým, že nevykonal inventarizáciu, nesplnil svoju povinnosť inventarizovať majetok a záväzky tak, ako ukladá účtovným jednotkám § 6 ods. 3, § 29 a § 30 zákona o účtovníctve.</w:t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Kontrolovaný subjekt porušil ustanovenia § 6 ods. 1 a § 9 zákona o finančnej kontrole tým, že nevykonával predbežnú finančnú kontrolu pri faktúrach pre školskú kuchyňu.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lang w:val="en-US" w:eastAsia="en-US"/>
        </w:rPr>
        <w:t xml:space="preserve">Kontrolovaný subjekt prijal na odstránenie zistených nedostatkov </w:t>
      </w:r>
      <w:r>
        <w:rPr>
          <w:rFonts w:cs="Arial" w:ascii="Arial" w:hAnsi="Arial"/>
          <w:b/>
          <w:bCs/>
          <w:sz w:val="24"/>
          <w:lang w:val="en-US" w:eastAsia="en-US"/>
        </w:rPr>
        <w:t>šesť</w:t>
      </w:r>
      <w:r>
        <w:rPr>
          <w:rFonts w:cs="Arial" w:ascii="Arial" w:hAnsi="Arial"/>
          <w:color w:val="FF6600"/>
          <w:sz w:val="24"/>
          <w:lang w:val="en-US" w:eastAsia="en-US"/>
        </w:rPr>
        <w:t xml:space="preserve"> </w:t>
      </w:r>
      <w:r>
        <w:rPr>
          <w:rFonts w:cs="Arial" w:ascii="Arial" w:hAnsi="Arial"/>
          <w:sz w:val="24"/>
          <w:lang w:val="en-US" w:eastAsia="en-US"/>
        </w:rPr>
        <w:t>opatrení.</w:t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US" w:eastAsia="en-US"/>
        </w:rPr>
      </w:pPr>
      <w:r>
        <w:rPr>
          <w:rFonts w:cs="Arial" w:ascii="Arial" w:hAnsi="Arial"/>
          <w:sz w:val="24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u w:val="single"/>
          <w:lang w:val="en-US" w:eastAsia="en-US"/>
        </w:rPr>
        <w:t>Stredné odborné učilište lesnícke Modra, organizačná zložka Spojenej školy v Ivanke pri Dunaj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u w:val="single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Kontrolované obdobie: od</w:t>
        <w:tab/>
        <w:t xml:space="preserve"> 1. 1. 2006 do 31. 12. 2007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>Cieľom kontroly bolo overiť stav hospodárenia s verejnými prostriedkami a nakladania s majetkom samosprávneho kraja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 xml:space="preserve">V kontrolovanom subjekte </w:t>
      </w:r>
      <w:r>
        <w:rPr>
          <w:rFonts w:cs="Arial" w:ascii="Arial" w:hAnsi="Arial"/>
          <w:b/>
          <w:bCs/>
          <w:color w:val="000000"/>
          <w:sz w:val="24"/>
        </w:rPr>
        <w:t>kontrolná skupina zistila</w:t>
      </w:r>
      <w:r>
        <w:rPr>
          <w:rFonts w:cs="Arial" w:ascii="Arial" w:hAnsi="Arial"/>
          <w:b/>
          <w:bCs/>
          <w:sz w:val="24"/>
        </w:rPr>
        <w:t xml:space="preserve"> nasledovné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- Na hospodárenie kontrolovaného subjektu v roku 2006 so stratou vo výške         861 287, 85 ,- Sk mal vplyv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dlhodobo nízky počet žiakov v školskom roku 2005/2006 – 54 žiakov a v školskom roku 2007/2008 – 38 žiakov, v priebehu kontroly bol počet len 34 žiakov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- vysoká priemerná mzda zamestnancov v roku 2007, ktorá dosiahla priemer 20 405,25 Sk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nevykonávanie kalkulácií pri preškoleniach a kurzoch (ponuka na základe dopytu na trhu),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evymáhanie pohľadávky vo výške 81 560,- Sk za prenájom nebytových priestor v roku 200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>- Pri stanovovaní ceny jednotlivých preškolení a kurzov (ťažba, krovinorez a pod.) nepostupoval kontrolovaný subjekt v zmysle § 2 ods. 3 zákon č.18/1996 Z. z. o cenách v znení neskorších predpisov v tom, že nevykonával kalkuláciu poplatkov za tieto akcie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color w:val="000000"/>
          <w:sz w:val="24"/>
        </w:rPr>
        <w:t>- V dvoch prípadoch v roku 2007 boli dohody o vykonaní práce uzatvorené v deň začatia výkonu práce</w:t>
      </w:r>
      <w:r>
        <w:rPr>
          <w:rFonts w:cs="Arial" w:ascii="Arial" w:hAnsi="Arial"/>
          <w:sz w:val="24"/>
        </w:rPr>
        <w:t>, čím došlo k porušeniu § 226 Zákonníka práce.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Organizácia nemá uzavreté písomné „Potvrdenia o zverení motorových vozidiel“ na všetky prevádzkované dopravné prostriedky, čím porušuje § 185 Zákonníka prác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V rokoch 2006 – 2007 pri nákupe iných tovarov a dodávok služieb kontrolovaný subjekt nepostupoval pri výbere dodávateľa tovarov a služieb v zmysle príslušných ustanovení zákona č. 25/2006 Z. z. o verejnom obstarávaní v znení neskorších predpisov (zákon o verejnom obstarávaní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 Bez uzatvorenia „Zmluvy o prenájme nebytových priestorov“ poskytol kontrolovaný subjekt dlhodobé ubytovanie dvom firmám vo výške 81 560,- Sk, čím porušil § 3 zákona č. 116/1990 Zb. o nájme a podnájme nebytových priestorov v znení neskorších predpisov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V roku 2006 neodviedla kontrolovaná organizácia do poisťovní odvody vo výške 1 694 373 Sk, čím došlo k porušeniu § 141 zákona č. 461/2003 Z. z. o sociálnom poistení,     § 16 </w:t>
      </w:r>
      <w:r>
        <w:rPr>
          <w:rFonts w:cs="Arial" w:ascii="Arial" w:hAnsi="Arial"/>
          <w:color w:val="000000"/>
          <w:sz w:val="24"/>
        </w:rPr>
        <w:t>– 18 zákona č. 273/1994 Z. z. o zdravotnom poistení, § 37 zákona  č. 123/1996 Z. z. o doplnkovom dôchodkovom poistení a § 67 zákona č. 387/1996 Z. z. o zamestnanosti v znení neskorších predpisov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Najväčšie predpísané a neuhradené pohľadávky v roku 2007 eviduje kontrolovaný subjekt voči dvom dlžníkom vo výške 108 568,- Sk, ktoré nedostatočne vymáhal, čím porušil § 10 ods. 1 VZN č. 1/2002 o zásadách hospodárenia a nakladania s majetkom BSK a § 7 zákona č. 446/2001 Z. z. o majetku vyšších územných celkov v znení neskorších predpisov (zákon o majetku VÚC)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Organizácia neoprávnene (bez súhlasu zriaďovateľa) odpísala pohľadávky voči dvom firmám za ubytovanie vo výške 34 840,- Sk, a vo výške 46 720,- Sk, za dlhodobé ubytovanie v roku 2005, čím došlo k porušeniu § 9 ods. 3 písm. e) zákona o majetku VÚC a § 12 ods. 4 Všeobecne záväzného nariadenia č. 1/2002, podľa ktorého odpísať dlh nad 20 tis. Sk možno len so súhlasom zastupiteľstva, inak s predchádzajúcim písomným súhlasom predsedu. 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szCs w:val="28"/>
        </w:rPr>
        <w:t xml:space="preserve">- </w:t>
      </w:r>
      <w:r>
        <w:rPr>
          <w:rFonts w:cs="Arial" w:ascii="Arial" w:hAnsi="Arial"/>
          <w:sz w:val="24"/>
        </w:rPr>
        <w:t xml:space="preserve">Nebola vykonávaná predbežná finančná kontrola pri platových dekrétoch a dohodách o vykonaní práce, čím došlo k porušeniu § 6 ods. 1 a § 9 zákona o finančnej kontrole. 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t xml:space="preserve">Kontrolovaný subjekt prijal na odstránenie zistených nedostatkov </w:t>
      </w:r>
      <w:r>
        <w:rPr>
          <w:rFonts w:cs="Arial" w:ascii="Arial" w:hAnsi="Arial"/>
          <w:b/>
          <w:bCs/>
          <w:sz w:val="24"/>
          <w:lang w:val="en-US" w:eastAsia="en-US"/>
        </w:rPr>
        <w:t>osem</w:t>
      </w:r>
      <w:r>
        <w:rPr>
          <w:rFonts w:cs="Arial" w:ascii="Arial" w:hAnsi="Arial"/>
          <w:color w:val="FF6600"/>
          <w:sz w:val="24"/>
          <w:lang w:val="en-US" w:eastAsia="en-US"/>
        </w:rPr>
        <w:t xml:space="preserve"> </w:t>
      </w:r>
      <w:r>
        <w:rPr>
          <w:rFonts w:cs="Arial" w:ascii="Arial" w:hAnsi="Arial"/>
          <w:sz w:val="24"/>
          <w:lang w:val="en-US" w:eastAsia="en-US"/>
        </w:rPr>
        <w:t>opatrení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u w:val="single"/>
          <w:lang w:val="en-US" w:eastAsia="en-US"/>
        </w:rPr>
        <w:t>Domov sociálnych služieb Senec, Lichnerova 86, detašované pracovisko Báhoň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ontrolované obdobie: od </w:t>
        <w:tab/>
        <w:t>1. 1. 2007 do 31. 12. 2007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ieľom kontroly bolo overiť stav hospodárenia s verejnými prostriedkami a nakladania s majetkom samosprávneho kraja za rok 2007 z titulu výmeny riaditeľky organizácie. Kontrola bola vykonaná ako mimoriadna neplánovaná kontrola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 xml:space="preserve">V kontrolovanom subjekte </w:t>
      </w:r>
      <w:r>
        <w:rPr>
          <w:rFonts w:cs="Arial" w:ascii="Arial" w:hAnsi="Arial"/>
          <w:b/>
          <w:bCs/>
          <w:color w:val="000000"/>
          <w:sz w:val="24"/>
        </w:rPr>
        <w:t>kontrolná skupina zistila</w:t>
      </w:r>
      <w:r>
        <w:rPr>
          <w:rFonts w:cs="Arial" w:ascii="Arial" w:hAnsi="Arial"/>
          <w:b/>
          <w:bCs/>
          <w:sz w:val="24"/>
        </w:rPr>
        <w:t xml:space="preserve"> nasledovné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8"/>
        </w:rPr>
      </w:pPr>
      <w:r>
        <w:rPr>
          <w:rFonts w:cs="Arial" w:ascii="Arial" w:hAnsi="Arial"/>
          <w:b/>
          <w:bCs/>
          <w:color w:val="000000"/>
          <w:sz w:val="24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color w:val="000000"/>
          <w:sz w:val="24"/>
          <w:szCs w:val="28"/>
        </w:rPr>
        <w:t>- Kontrolou plnenia o</w:t>
      </w:r>
      <w:r>
        <w:rPr>
          <w:rFonts w:cs="Arial" w:ascii="Arial" w:hAnsi="Arial"/>
          <w:sz w:val="24"/>
        </w:rPr>
        <w:t>patrení prijatých na nápravu zistených nedostatkov a na odstránenie príčin ich vzniku prijatých k správe z kontroly vykonanej v roku 2007, za obdobie od 1. 11. 2005 do 25. 7. 2007 bolo zistené, že všetky prijaté opatrenia (6) boli splnené.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Pri výbere dodávateľa na dodávku tovarov a pri nákupe tovarov a služieb od jednej firmy vo výške 351 933,- Sk nepostupovala kontrolovaná organizácia v zmysle zákona o verejnom obstarávaní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V roku 2007 organizácia neodviedla v dvoch prípadoch do 15. dňa v mesiaci finančné prostriedky na účet sociálneho fondu, čím došlo k porušeniu § 6 zákona o sociálnom fonde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V obehu účtovných dokladov nie sú vymedzené podpisové oprávnenia zmysle § 32 zákona o účtovníctve. 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Pri platových dekrétoch a dohodách o vykonaní práce nie je vykonávaná predbežná finančná kontrola, čím bol porušený § 6 ods. 1 a § 9 zákona o finančnej kontrole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t xml:space="preserve">Kontrolovaný subjekt prijal na odstránenie zistených nedostatkov </w:t>
      </w:r>
      <w:r>
        <w:rPr>
          <w:rFonts w:cs="Arial" w:ascii="Arial" w:hAnsi="Arial"/>
          <w:b/>
          <w:bCs/>
          <w:sz w:val="24"/>
          <w:lang w:val="en-US" w:eastAsia="en-US"/>
        </w:rPr>
        <w:t>11</w:t>
      </w:r>
      <w:r>
        <w:rPr>
          <w:rFonts w:cs="Arial" w:ascii="Arial" w:hAnsi="Arial"/>
          <w:color w:val="FF6600"/>
          <w:sz w:val="24"/>
          <w:lang w:val="en-US" w:eastAsia="en-US"/>
        </w:rPr>
        <w:t xml:space="preserve"> </w:t>
      </w:r>
      <w:r>
        <w:rPr>
          <w:rFonts w:cs="Arial" w:ascii="Arial" w:hAnsi="Arial"/>
          <w:sz w:val="24"/>
          <w:lang w:val="en-US" w:eastAsia="en-US"/>
        </w:rPr>
        <w:t xml:space="preserve">opatrení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u w:val="single"/>
          <w:lang w:val="en-US" w:eastAsia="en-US"/>
        </w:rPr>
        <w:t>Stredné odborné učilište elektrotechnické, Rybničná 59, Bratislav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ontrolované obdobie: od </w:t>
        <w:tab/>
        <w:t>1. 1. 2006 do 31. 12. 2007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ieľom kontroly bolo overiť stav hospodárenia s verejnými prostriedkami a nakladania s majetkom samosprávneho kraja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 xml:space="preserve">V kontrolovanom subjekte </w:t>
      </w:r>
      <w:r>
        <w:rPr>
          <w:rFonts w:cs="Arial" w:ascii="Arial" w:hAnsi="Arial"/>
          <w:b/>
          <w:bCs/>
          <w:color w:val="000000"/>
          <w:sz w:val="24"/>
        </w:rPr>
        <w:t>kontrolná skupina zistila</w:t>
      </w:r>
      <w:r>
        <w:rPr>
          <w:rFonts w:cs="Arial" w:ascii="Arial" w:hAnsi="Arial"/>
          <w:b/>
          <w:bCs/>
          <w:sz w:val="24"/>
        </w:rPr>
        <w:t xml:space="preserve"> nasledovné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rekročením úväzkov u jednej zamestnankyne (77,5 hodiny týždenne, môže byť najviac 48 hodín) organizácia porušila § 85 bod 9), § 87 ods. 4 a § 89 ods. 1b Zákonníka práce, pričom zamestnankyňa nemala k uvedeným úväzkom odpracované hodiny, čím bol porušený aj § 99 Zákonníka prác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eoprávnene boli vyplatené za roky 2006 – 2007 finančné prostriedky v čiastke    216 324,- Sk. Použitím verejných prostriedkov nad rámec oprávnenia porušil kontrolovaný subjekt aj § 4 ods. 1 a § 5 ods. 1 a 5 zákona č. 553/2003 Z. z. o odmeňovaní niektorých zamestnancov pri výkone práce vo verejnom záujme a o zmene a doplnení niektorých zákonov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dľa § 31 ods. 1 písm. j) zákona o rozpočtových pravidlách verejnej správy  kontrolovaný subjekt porušil finančnú disciplínu v čiastke 216 324,- Sk tým, že použil verejné prostriedky nad rámec oprávnenia, ktorým došlo k vyššiemu čerpaniu verejných prostriedkov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zmysle § 31 ods. 6 cit. zákona je kontrolovaný subjekt povinný za porušenie finančnej disciplíny zaplatiť pokutu uloženú správnym orgánom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zmysle § 31 ods. 7 cit. zákona je subjekt voči zamestnancovi zodpovednému za porušenie finančnej disciplíny povinný postupovať podľa Zákonníka prác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V rokoch 2005 – 2007 pri výbere a nákupe tovarov a dodávok služieb, okrem výberu dodávateľa na dodávku stravy, nebola použitá žiadna z metód verejného obstarávania v zmysle zákona o verejnom obstarávaní.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u w:val="single"/>
        </w:rPr>
      </w:pPr>
      <w:r>
        <w:rPr>
          <w:rFonts w:cs="Arial" w:ascii="Arial" w:hAnsi="Arial"/>
          <w:i/>
          <w:iCs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Účet 952 - Záväzky sociálneho fondu k 31. 12. 2007 nesúhlasil s výpisom z účtu sociálneho fondu v peňažnom ústave. Vyčíslený rozdiel v čiastke 19 825,- Sk vznikol v doúčtovaní čerpania sociálneho fondu v januári 2008, čím došlo k poručeniu § 8 ods. 1 zákona o účtovníctve, pretože účtovné jednotky sú povinné viesť účtovníctvo úplne, preukazne a správne tak, aby vecne zobrazovalo skutočnosti, ktoré sú jeho predmetom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- Odvod finančných prostriedkov na účet sociálneho fondu nebol v roku 2007 vykonaný v zmysle § 6 ods. 2 zákona o sociálnom fonde pravidelne do 15. dňa v mesiaci.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V príjmových a výdavkových pokladničných dokladoch chýbal podpis schvaľujúceho zamestnanca. 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- Nebola vykonávaná predbežná finančná kontrola na platových dekrétoch, dohodách o vykonaní práce a príjmových a výdavkových pokladničných dokladoch, čím došlo k porušeniu § 6 ods. 1 a § 9 zákona o finančnej kontrole. 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 w:eastAsia="en-US"/>
        </w:rPr>
        <w:t xml:space="preserve">Kontrolovaný subjekt prijal na odstránenie zistených nedostatkov </w:t>
      </w:r>
      <w:r>
        <w:rPr>
          <w:rFonts w:cs="Arial" w:ascii="Arial" w:hAnsi="Arial"/>
          <w:b/>
          <w:bCs/>
          <w:sz w:val="24"/>
          <w:lang w:val="en-US" w:eastAsia="en-US"/>
        </w:rPr>
        <w:t>päť</w:t>
      </w:r>
      <w:r>
        <w:rPr>
          <w:rFonts w:cs="Arial" w:ascii="Arial" w:hAnsi="Arial"/>
          <w:b/>
          <w:bCs/>
          <w:color w:val="FF6600"/>
          <w:sz w:val="24"/>
          <w:lang w:val="en-US" w:eastAsia="en-US"/>
        </w:rPr>
        <w:t xml:space="preserve"> </w:t>
      </w:r>
      <w:r>
        <w:rPr>
          <w:rFonts w:cs="Arial" w:ascii="Arial" w:hAnsi="Arial"/>
          <w:sz w:val="24"/>
          <w:lang w:val="en-US" w:eastAsia="en-US"/>
        </w:rPr>
        <w:t>opatrení.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  <w:u w:val="single"/>
          <w:lang w:val="en-US" w:eastAsia="en-US"/>
        </w:rPr>
        <w:t xml:space="preserve">Stredná poľnohospodárska a priemyselná škola J. A. Gagarina, Svätoplukova 38, Bernolákovo (od 1. 1. 2008 Spojená škola, SNP 30, Ivanka pri Dunaji )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trolované obdobie: od</w:t>
        <w:tab/>
        <w:t xml:space="preserve"> 1. 1. 2005 do 30. 9. 2007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sz w:val="24"/>
        </w:rPr>
        <w:t xml:space="preserve">Cieľom kontroly bolo overiť stav hospodárenia s verejnými prostriedkami a nakladania s majetkom samosprávneho kraja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 xml:space="preserve">V kontrolovanom subjekte </w:t>
      </w:r>
      <w:r>
        <w:rPr>
          <w:rFonts w:cs="Arial" w:ascii="Arial" w:hAnsi="Arial"/>
          <w:b/>
          <w:bCs/>
          <w:color w:val="000000"/>
          <w:sz w:val="24"/>
        </w:rPr>
        <w:t>kontrolná skupina zistila</w:t>
      </w:r>
      <w:r>
        <w:rPr>
          <w:rFonts w:cs="Arial" w:ascii="Arial" w:hAnsi="Arial"/>
          <w:b/>
          <w:bCs/>
          <w:sz w:val="24"/>
        </w:rPr>
        <w:t xml:space="preserve"> nasledovné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V zriaďovacej listine nie je vymedzenie základných verejnoprospešných činností alebo verejných funkcií, pre ktoré sa škola zriaďuje, a tomu zodpovedajúci predmet činnosti, vyučovací jazyk, vecné a finančné vymedzenie majetku, ktorý škola spravuje, dátum a číslo rozhodnutia ministerstva o zaradení do siete škôl, čo je v rozpore s § 22 ods. 2 školského zákona v nadväznosti na § 21 ods. 9 písm. e) a g) zákona o rozpočtových pravidlách verejnej správ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Z troch opatrení prijatých na odstránenie zistených nedostatkov a príčin ich vzniku k správe o výsledku kontroly vykonanej v roku 2003 nebolo splnené jedno opatrenie. Inventarizácia majetku nebola vykonaná v zmysle zákona o účtovníctv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V oblasti verejného obstarávania sa v kontrolovanom období zistili viaceré nedostatky, napríklad nevykonával sa prieskum trhu, organizácia nepoužila žiadnu z metód verejného obstarávania, nebola doložená cenová ponuka zhotoviteľa zákazky, neuvádzal sa dátum o poskytnutí podkladov uchádzačmi, neboli jasne stanovené kritériá na vyhodnotenie ponúk, zamestnanci nepredkladali čestné vyhlásenia o tom, že môžu byť členmi komisií pre verejné obstarávanie.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ebola vykonávaná predbežná finančná kontrola na všetkých účtovných dokladoch, čím bol porušený § 6 ods. 1 a § 9 zákona o finančnej kontrol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Kontrolovaný subjekt uhradil faktúry v čiastke 4 633,- Sk, ktoré boli vystavené na inú organizáciu, čím porušil finančnú disciplínu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Vo výdavkoch kontrolovaného subjektu v roku 2005 a 2006 sú zaúčtované aj faktúry vystavené založeným Občianskym združením pri SPPŠ. Za dodávky čistiacich potrieb, kancelárskych potrieb, náhradných dielov, plynu atď. v celkovej sume 437 450,- Sk. Tieto faktúry boli vystavené v rozpore s účelom založenia občianskeho združenia. V texte stanov občianskeho združenia je v rozpore s § 123 Občianskeho zákonníka uvedené aj využívanie majetku, ktorého vlastníkom je BSK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ríjmy z prenájmu nehnuteľného majetku v rokoch 2005 až 2007 v celkovej výške 11 836 194,- Sk boli nesprávne odvádzané na rôzne účty organizácie (napríklad výdavkový, darovací, pokladňa). Na príjmový účet školy bolo z uvedenej sumy odvedených iba 1 862 812,- S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ríjmy z prenájmu nehnuteľnosti v roku 2005 až 2007 vo výške 10 033 382,- Sk neboli odvedené na príjmový účet BSK, čím bol porušený § 22 ods. 4 zákona o rozpočtových pravidlách verejnej správy a tiež § 6 ods. 1 písm. b) zákona o rozpočtových pravidlách územnej samospráv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Kontrolovaný subjekt organizoval kurzy autoškoly pre vlastných žiakov a vyberal poplatky, ku ktorým nebol stanovený cenník. Tieto príjmy vo výške 1 012 931,- Sk za rok 2005 až 2007 škola sústreďovala na darovacom účte a v pokladni. Rozpočtová organizácia je povinná sústreďovať svoje príjmy na príjmovom účte. Uvedeným konaním bol porušený § 22 ods. 4 zákona o rozpočtových pravidlách verejnej správy, čo je tiež porušením finančnej disciplíny. Vodičský preukaz je súčasťou profilu absolventa školy a výchovno-vzdelávacieho procesu školy, preto organizácia má zabezpečovať celý výchovno-vzdelávací proces, vrátane autoškoly pre vlastných žiakov bezplatn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V oblasti vedenia účtovníctva boli zistené nedostatky v účtovaní príjmov, prevodov na bankových účtoch, účtovné doklady neobsahovali predpísané náležitosti, pri všetkých účtovných prípadoch neboli priložené označenia účtov, na ktorých mali byť účtovné prípady zaúčtované (predkontačný doklad) a nebolo možné overiť, či boli jednotlivé účtovné prípady zaúčtované na správne účty. Ďalej na účtovných dokladoch chýbali údaje ako meno osoby, ktorá predkontovala účtovné prípady, dátum predkontovania a meno osoby, ktorá zaúčtovala účtovné prípady a dátum zaúčtovania účtovných prípadov a účtovné doklady neboli zaúčtované bez zbytočného odkladu, ale až následne niekoľko mesiacov po zistení skutočnosti, ktorá sa má účtovným dokladom preukázať. Uvedeným konaním organizácia porušila viaceré ustanovenia zákona o účtovníctv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§ 29 a § 30 zákona o účtovníctve bol porušený v tom, že inventarizácia majetku a záväzkov k 31. 12. 2005 a k 31. 12. 2006 nebola vykonaná, na miestnych inventárnych súpisoch chýbajú podpisy predsedu a členov inventarizačnej komisi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oli spísané iba čiastkové inventarizačné zápisy o vykonaní inventarizácie, ktoré neboli zosumarizované v inventarizačnom zápise. Tieto neobsahovali názov účtovnej jednotky a sídlo, výsledky vyplývajúce z posúdenia reálnosti ocenenia majetku a záväzkov a podpisy osôb zodpovedných za vykonanie inventarizáci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V zmysle § 182 Zákonníka práce organizácia neuzatvorila hmotnú zodpovednosť s osobou zodpovednou za vedenie pokladničných operácií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V oblasti cestovných náhrad bolo zistené, že na všetkých cestovných príkazoch chýbal dátum povolenia pracovnej cesty a dátum vyúčtovania pracovnej cesty. V sume 1325,- Sk bol uhradený výdavok bez označenia osoby a podpisu príjemcu, ktorý výdavok prijal. Nebolo možné určiť miesto výkonu pracovnej cesty a dobu jej trvania, čím boli porušené nielen príslušné ustanovenia zákona o účtovníctve, ale aj zákona o cestovných náhradách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Organizácia neviedla presnú evidenciu majetku a neocenila ho pri jeho nadobudnutí, knihy hmotného majetku (HM), drobného majetku (DM) nie sú vedené podľa predtlače a každoročne uzatvárané, taktiež neboli určené zodpovedné osoby za konkrétny druh majetk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V rokoch 2005 až 2007 škodová komisia nezasadala, pričom škody sa vyskytli, napríklad krádež počítačov z učebne školy a tiež bol vyraďovaný majetok z titulu poškodenia bez toho, aby bola škoda uplatnená voči zodpovedným zamestnancom, čím došlo k porušeniu § 179 Zákonníka prác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 vyššie uvedeného vyplýva, že v rokoch 2005, 2006 a 2007 porušila organizácia finančnú disciplínu spolu v čiastke 11 808 354,- Sk tým, že použila verejné prostriedky nad rámec oprávnenia, neodviedla finančné prostriedky do rozpočtu BSK a nehospodárne vynaložila finančné prostriedky na úhradu cestovného výdavku bez príslušného zdokladovania. V zmysle § 31 ods. 1 písm. b), c) a j) zákona o rozpočtových pravidlách verejnej správy bude uložená sankcia nielen organizácií, ale táto je povinná uplatniť postup podľa osobitných predpisov voči zamestnancom zodpovedným za porušenie finančnej disciplín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t xml:space="preserve">Kontrolovaný subjekt prijal na odstránenie zistených nedostatkov </w:t>
      </w:r>
      <w:r>
        <w:rPr>
          <w:rFonts w:cs="Arial" w:ascii="Arial" w:hAnsi="Arial"/>
          <w:b/>
          <w:bCs/>
          <w:sz w:val="24"/>
          <w:lang w:val="en-US" w:eastAsia="en-US"/>
        </w:rPr>
        <w:t>13</w:t>
      </w:r>
      <w:r>
        <w:rPr>
          <w:rFonts w:cs="Arial" w:ascii="Arial" w:hAnsi="Arial"/>
          <w:b/>
          <w:bCs/>
          <w:color w:val="FF6600"/>
          <w:sz w:val="24"/>
          <w:lang w:val="en-US" w:eastAsia="en-US"/>
        </w:rPr>
        <w:t xml:space="preserve"> </w:t>
      </w:r>
      <w:r>
        <w:rPr>
          <w:rFonts w:cs="Arial" w:ascii="Arial" w:hAnsi="Arial"/>
          <w:sz w:val="24"/>
          <w:lang w:val="en-US" w:eastAsia="en-US"/>
        </w:rPr>
        <w:t xml:space="preserve">opatrení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u w:val="single"/>
          <w:lang w:val="en-US" w:eastAsia="en-US"/>
        </w:rPr>
        <w:t xml:space="preserve">MICHAEL, n. o., Narcisová 5, Bratislava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 xml:space="preserve">Cieľom kontroly bolo overiť správnosť a oprávnenosť použitia finančného príspevku poskytnutého z rozpočtu BSK v roku 2006 v čiastke 499 tis. Sk.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 xml:space="preserve">V kontrolovanom subjekte </w:t>
      </w:r>
      <w:r>
        <w:rPr>
          <w:rFonts w:cs="Arial" w:ascii="Arial" w:hAnsi="Arial"/>
          <w:b/>
          <w:bCs/>
          <w:color w:val="000000"/>
          <w:sz w:val="24"/>
        </w:rPr>
        <w:t>kontrolná skupina zistila</w:t>
      </w:r>
      <w:r>
        <w:rPr>
          <w:rFonts w:cs="Arial" w:ascii="Arial" w:hAnsi="Arial"/>
          <w:b/>
          <w:bCs/>
          <w:sz w:val="24"/>
        </w:rPr>
        <w:t xml:space="preserve"> nasledovné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Kontrolovaný subjekt nepostupoval v súlade s Čl. VI. ods. 2 zmluvy č. 40/2006 uzatvorenej medzi poskytovateľom BSK a príjemcom, v ktorom je stanovený účel použitia finančného príspevku (poskytnutý finančný príspevok sa môže použiť na úhradu nákladov súvisiacich s poskytovaním opatrovateľskej služby), pretože do  vyúčtovania príspevku zo 17. 1. 2007 nesprávne zahrnul odvody vo výške 8 031,- Sk za zamestnankyňu, ktorá nebola prijatá na výkon opatrovateľských služieb, ale do funkcie riaditeľky – manažérk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užitie finančného príspevku na úhradu poistného v rozpore so zmluvou je dôvodom na zastavenie vyplácania finančného príspevku a na jeho vrátenie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t xml:space="preserve">Kontrolovaný subjekt prijal na odstránenie zistených nedostatkov </w:t>
      </w:r>
      <w:r>
        <w:rPr>
          <w:rFonts w:cs="Arial" w:ascii="Arial" w:hAnsi="Arial"/>
          <w:b/>
          <w:bCs/>
          <w:sz w:val="24"/>
          <w:lang w:val="en-US" w:eastAsia="en-US"/>
        </w:rPr>
        <w:t>štyri</w:t>
      </w:r>
      <w:r>
        <w:rPr>
          <w:rFonts w:cs="Arial" w:ascii="Arial" w:hAnsi="Arial"/>
          <w:b/>
          <w:bCs/>
          <w:color w:val="FF6600"/>
          <w:sz w:val="24"/>
          <w:lang w:val="en-US" w:eastAsia="en-US"/>
        </w:rPr>
        <w:t xml:space="preserve"> </w:t>
      </w:r>
      <w:r>
        <w:rPr>
          <w:rFonts w:cs="Arial" w:ascii="Arial" w:hAnsi="Arial"/>
          <w:sz w:val="24"/>
          <w:lang w:val="en-US" w:eastAsia="en-US"/>
        </w:rPr>
        <w:t xml:space="preserve">opatrenia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u w:val="single"/>
          <w:lang w:val="en-US" w:eastAsia="en-US"/>
        </w:rPr>
        <w:t>SALVUS, s. r. o., Narcisová 5, Bratislav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Cieľom kontroly bolo overiť správnosť a oprávnenosť použitia finančného príspevku poskytnutého z rozpočtu BSK v roku 2006 v čiastke 768 tis. Sk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 xml:space="preserve">V kontrolovanom subjekte </w:t>
      </w:r>
      <w:r>
        <w:rPr>
          <w:rFonts w:cs="Arial" w:ascii="Arial" w:hAnsi="Arial"/>
          <w:b/>
          <w:bCs/>
          <w:color w:val="000000"/>
          <w:sz w:val="24"/>
        </w:rPr>
        <w:t>kontrolná skupina zistila</w:t>
      </w:r>
      <w:r>
        <w:rPr>
          <w:rFonts w:cs="Arial" w:ascii="Arial" w:hAnsi="Arial"/>
          <w:b/>
          <w:bCs/>
          <w:sz w:val="24"/>
        </w:rPr>
        <w:t xml:space="preserve"> nasledovné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- Kontrolovaný subjekt neviedol poskytnuté finančné prostriedky z rozpočtu BSK na samostatnom účte v peňažnom ústave aj napriek tomu, že tento účet zriadil</w:t>
      </w:r>
      <w:r>
        <w:rPr>
          <w:rFonts w:cs="Arial" w:ascii="Arial" w:hAnsi="Arial"/>
          <w:sz w:val="24"/>
          <w:szCs w:val="24"/>
        </w:rPr>
        <w:t xml:space="preserve"> v súlade s Čl. VI. ods. 3 zmluvy č. 43/2006. (Príjemca je povinný finančné prostriedky z rozpočtu BSK viesť na samostatnom účte v peňažnom ústave). Avšak po pripísaní finančnej čiastky príspevku od BSK na bankový účet zriadený v Ľudovej banke, kontrolovaný subjekt vybral finančné prostriedky v hotovosti z tohto účtu do pokladnice a následne ich v ten, alebo nasledujúci deň vložil na svoj podnikateľský účet zriadený v Tatra banke, a. s., resp. použil na krytie výdavkov v hotovosti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 w:eastAsia="en-US"/>
        </w:rPr>
        <w:t xml:space="preserve">Kontrolovaný subjekt prijal na odstránenie zistených nedostatkov </w:t>
      </w:r>
      <w:r>
        <w:rPr>
          <w:rFonts w:cs="Arial" w:ascii="Arial" w:hAnsi="Arial"/>
          <w:b/>
          <w:bCs/>
          <w:sz w:val="24"/>
          <w:lang w:val="en-US" w:eastAsia="en-US"/>
        </w:rPr>
        <w:t>tri</w:t>
      </w:r>
      <w:r>
        <w:rPr>
          <w:rFonts w:cs="Arial" w:ascii="Arial" w:hAnsi="Arial"/>
          <w:b/>
          <w:bCs/>
          <w:color w:val="FF6600"/>
          <w:sz w:val="24"/>
          <w:lang w:val="en-US" w:eastAsia="en-US"/>
        </w:rPr>
        <w:t xml:space="preserve"> </w:t>
      </w:r>
      <w:r>
        <w:rPr>
          <w:rFonts w:cs="Arial" w:ascii="Arial" w:hAnsi="Arial"/>
          <w:sz w:val="24"/>
          <w:lang w:val="en-US" w:eastAsia="en-US"/>
        </w:rPr>
        <w:t>opatreni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vedené dva kontrolované subjekty (Michael, n. o. a Salvus, s. r. o.) zaslali vyjadrenia ku kontrolným zisteniam až po skončení kontroly a opatrenia na nápravu zistených nedostatkov prijali až po upozornení hlavného kontrolóra na plnenie povinností kontrolovaného subjektu v zmysle § 14 ods. 2 zákona o finančnej kontrol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u w:val="single"/>
          <w:lang w:val="en-US" w:eastAsia="en-US"/>
        </w:rPr>
        <w:t>Stredná odborná škola, Znievska 2 – 4, Bratislav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trolované obdobie: od</w:t>
        <w:tab/>
        <w:t xml:space="preserve"> 1. 1. 2006 do 31. 3. 2008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Cieľom kontroly bolo overiť stav hospodárenia s verejnými prostriedkami a nakladania s majetkom samosprávneho kraja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 xml:space="preserve">V kontrolovanom subjekte </w:t>
      </w:r>
      <w:r>
        <w:rPr>
          <w:rFonts w:cs="Arial" w:ascii="Arial" w:hAnsi="Arial"/>
          <w:b/>
          <w:bCs/>
          <w:color w:val="000000"/>
          <w:sz w:val="24"/>
        </w:rPr>
        <w:t>kontrolná skupina zistila</w:t>
      </w:r>
      <w:r>
        <w:rPr>
          <w:rFonts w:cs="Arial" w:ascii="Arial" w:hAnsi="Arial"/>
          <w:b/>
          <w:bCs/>
          <w:sz w:val="24"/>
        </w:rPr>
        <w:t xml:space="preserve"> nasledovné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Kontrolovaný subjekt tým, že pracovné cesty nevyúčtoval do 10 pracovných dní, porušil § 36 ods. 3 zákona o cestovných náhradách a čl. IV ods. 2 internej smernic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K porušeniu  § 3 ods.1 zákona o cestovných náhradách  došlo tým, že zamestnanec vyslaný na pracovnú  cestu nemal písomne určené miesto jej nástupu, miesto výkonu práce, čas trvania, spôsob dopravy a miesto skončenia pracovnej cesty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Organizácia tým, že neuviedla na dohodách o vykonaní práce začiatok výkonu práce a uzatvárala dohody v deň začiatku výkonu práce,  resp. neskôr,  porušila § 226 ods. 2   Zákonníka prác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Kontrolovaný subjekt porušil ustanovenia  § 6 ods. 1 a § 9 zákona o finančnej kontrole tým, že nevykonával predbežnú finančnú kontrolu pri pokladničných dokladoch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t xml:space="preserve">Kontrolovaný subjekt prijal na odstránenie zistených nedostatkov </w:t>
      </w:r>
      <w:r>
        <w:rPr>
          <w:rFonts w:cs="Arial" w:ascii="Arial" w:hAnsi="Arial"/>
          <w:b/>
          <w:bCs/>
          <w:sz w:val="24"/>
          <w:lang w:val="en-US" w:eastAsia="en-US"/>
        </w:rPr>
        <w:t>štyri</w:t>
      </w:r>
      <w:r>
        <w:rPr>
          <w:rFonts w:cs="Arial" w:ascii="Arial" w:hAnsi="Arial"/>
          <w:b/>
          <w:bCs/>
          <w:color w:val="FF6600"/>
          <w:sz w:val="24"/>
          <w:lang w:val="en-US" w:eastAsia="en-US"/>
        </w:rPr>
        <w:t xml:space="preserve"> </w:t>
      </w:r>
      <w:r>
        <w:rPr>
          <w:rFonts w:cs="Arial" w:ascii="Arial" w:hAnsi="Arial"/>
          <w:sz w:val="24"/>
          <w:lang w:val="en-US" w:eastAsia="en-US"/>
        </w:rPr>
        <w:t>opatreni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Divadlo Astorka Korzo ´90, Suché mýto 17, Bratislav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trolované obdobie: od 1. 1. 2005 do 30. 9. 2007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ieľom kontroly bolo overiť stav hospodárenia s verejnými prostriedkami a nakladania s majetkom samosprávneho kraja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 xml:space="preserve">V kontrolovanom subjekte </w:t>
      </w:r>
      <w:r>
        <w:rPr>
          <w:rFonts w:cs="Arial" w:ascii="Arial" w:hAnsi="Arial"/>
          <w:b/>
          <w:bCs/>
          <w:color w:val="000000"/>
          <w:sz w:val="24"/>
        </w:rPr>
        <w:t>kontrolná skupina zistila</w:t>
      </w:r>
      <w:r>
        <w:rPr>
          <w:rFonts w:cs="Arial" w:ascii="Arial" w:hAnsi="Arial"/>
          <w:b/>
          <w:bCs/>
          <w:sz w:val="24"/>
        </w:rPr>
        <w:t xml:space="preserve"> nasledovné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Predmetná kontrola bola vykonaná na základe uznesenia Z BSK č. 70/2007 z 31. 10. 2007, ktoré uložilo hlavnému kontrolórovi Bratislavského samosprávneho kraja  vykonať finančnú kontrolu hospodárenia v tejto príspevkovej organizácii v zriaďovateľskej pôsobnosti BSK Divadlo Astorka Korzo ´90, Bratislava za roky 2005 a 200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V hospodárskom roku 2006 skončil kontrolovaný subjekt hospodárenie stratou  v hlavnej činnosti vo výške 1 200 744,09 S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ostup zamestnancov pri verejnom obstarávaní v roku 2005 na základe vypracovanej internej smernice č. 1A/2004 bol formálny a nepreukazuje dodržiavanie zákona o verejnom obstarávaní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ovolenia na pracovnú cestu, vyúčtovania pracovnej cesty a súhlas s použitím súkromného motorového vozidla riaditeľovi divadla nepodpisovala oprávnená osob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- Vyplatené finančné prostriedky za pracovné cesty neboli dostatočne preukázané a doložené v zmysle zákona o cestovných náhradách. Z dôvodu nedôsledného vypĺňania náležitostí cestovných príkazov pri vyúčtovaní pracovných ciest zamestnancami kontrolovaná organizácia porušila ustanovenie § 8 ods. 1 v nadväznosti na § 10 ods. 1 zákona o účtovníctv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Kontrolovaný subjekt (na ústny pokyn bývalého vedúceho odboru financií) objednal a uhradil faktúru za audit vo výške 35 581,- Sk, ktorý nebolo potrebné v zmysle zákona o účtovníctve vykonať, čím došlo k nehospodárnemu vynaloženiu finančných prostriedkov, čo je porušením finančnej disciplíny v zmysle § 31 ods.1 písm. j) zákona o rozpočtových pravidlách verejnej správy.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Kontrolovaný subjekt vyplatil zamestnancom odmeny za rok 2006, v celkovej výške         1 025 800,- Sk, aj keď počas celého roka vedel o vykazovanej strate, pričom rozpočtované mzdové prostriedky neboli prekročené. Uvedené konanie je kvalifikované ako porušenie finančnej disciplíny v zmysle § 31 ods. 1 písm. k) zákona o rozpočtových pravidlách verejnej správy tým, že nebol dodržaný ustanovený alebo určený spôsob nakladania s verejnými prostriedkami.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Dohody o vykonaní práce za roky 2005 a 2006 boli uzatvorené v deň začatia práce, čím bol porušený § 226 ods. 2 Zákonníka prác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lang w:val="en-US" w:eastAsia="en-US"/>
        </w:rPr>
        <w:t xml:space="preserve"> </w:t>
      </w:r>
      <w:r>
        <w:rPr>
          <w:rFonts w:cs="Arial" w:ascii="Arial" w:hAnsi="Arial"/>
          <w:sz w:val="24"/>
          <w:lang w:val="en-US" w:eastAsia="en-US"/>
        </w:rPr>
        <w:t xml:space="preserve">Kontrolovaný subjekt prijal na odstránenie zistených nedostatkov </w:t>
      </w:r>
      <w:r>
        <w:rPr>
          <w:rFonts w:cs="Arial" w:ascii="Arial" w:hAnsi="Arial"/>
          <w:b/>
          <w:bCs/>
          <w:sz w:val="24"/>
          <w:lang w:val="en-US" w:eastAsia="en-US"/>
        </w:rPr>
        <w:t>päť</w:t>
      </w:r>
      <w:r>
        <w:rPr>
          <w:rFonts w:cs="Arial" w:ascii="Arial" w:hAnsi="Arial"/>
          <w:b/>
          <w:bCs/>
          <w:color w:val="FF6600"/>
          <w:sz w:val="24"/>
          <w:lang w:val="en-US" w:eastAsia="en-US"/>
        </w:rPr>
        <w:t xml:space="preserve"> </w:t>
      </w:r>
      <w:r>
        <w:rPr>
          <w:rFonts w:cs="Arial" w:ascii="Arial" w:hAnsi="Arial"/>
          <w:sz w:val="24"/>
          <w:lang w:val="en-US" w:eastAsia="en-US"/>
        </w:rPr>
        <w:t xml:space="preserve">opatrení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Gymnázium,  Haanova 28, Bratislav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Heading5"/>
        <w:rPr>
          <w:rFonts w:ascii="Arial" w:hAnsi="Arial" w:cs="Arial"/>
          <w:bCs w:val="false"/>
          <w:szCs w:val="20"/>
        </w:rPr>
      </w:pPr>
      <w:r>
        <w:rPr>
          <w:rFonts w:cs="Arial" w:ascii="Arial" w:hAnsi="Arial"/>
          <w:bCs w:val="false"/>
          <w:szCs w:val="20"/>
        </w:rPr>
        <w:t>Kontrolované obdobie: od 1. 1. 2006 do 31. 3. 2008</w:t>
      </w:r>
    </w:p>
    <w:p>
      <w:pPr>
        <w:pStyle w:val="Normal"/>
        <w:jc w:val="both"/>
        <w:rPr>
          <w:rFonts w:ascii="Arial" w:hAnsi="Arial" w:cs="Arial"/>
          <w:bCs/>
          <w:sz w:val="24"/>
          <w:szCs w:val="20"/>
        </w:rPr>
      </w:pPr>
      <w:r>
        <w:rPr>
          <w:rFonts w:cs="Arial" w:ascii="Arial" w:hAnsi="Arial"/>
          <w:bCs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ieľom kontroly bolo overiť stav hospodárenia s verejnými prostriedkami a nakladania s majetkom samosprávneho kraja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 xml:space="preserve">V kontrolovanom subjekte </w:t>
      </w:r>
      <w:r>
        <w:rPr>
          <w:rFonts w:cs="Arial" w:ascii="Arial" w:hAnsi="Arial"/>
          <w:b/>
          <w:bCs/>
          <w:color w:val="000000"/>
          <w:sz w:val="24"/>
        </w:rPr>
        <w:t>kontrolná skupina zistila</w:t>
      </w:r>
      <w:r>
        <w:rPr>
          <w:rFonts w:cs="Arial" w:ascii="Arial" w:hAnsi="Arial"/>
          <w:b/>
          <w:bCs/>
          <w:sz w:val="24"/>
        </w:rPr>
        <w:t xml:space="preserve"> nasledovné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 w:eastAsia="en-US"/>
        </w:rPr>
        <w:t xml:space="preserve">- </w:t>
      </w:r>
      <w:r>
        <w:rPr>
          <w:rFonts w:cs="Arial" w:ascii="Arial" w:hAnsi="Arial"/>
          <w:sz w:val="24"/>
        </w:rPr>
        <w:t>Zamestnávateľ tým, že pracovné cesty nevyúčtoval do 10 pracovných dní odo dňa predloženia písomných dokladov, porušil § 36 ods. 4 zákona o cestovných náhradách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Organizácia tým, že neuviedla na dohodách o vykonaní práce začiatok výkonu práce a uzatvárala dohody v deň začiatku výkonu práce,  resp. neskôr  porušila § 226 ods. 2  Zákonníka práce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 xml:space="preserve">- K porušeniu § 8 ods. 1 zákona o účtovníctve došlo tým, že cestovné náhrady boli vyplatené vo forme  odmien a neboli zaúčtované na účet cestovné.          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Inventarizácia pokladne nebola vykonávaná štyrikrát ročne, čím bol porušený § 29 ods. 3 zákona o účtovníctv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</w:rPr>
        <w:t>- Kontrolovaný subjekt tým, že nevykonával inventarizáciu všetkých účtov, nesplnil  povinnosť inventarizovať majetok a záväzky tak, ako to ukladá účtovným jednotkám § 6 ods. 3, § 29 a § 30 zákona  o účtovníctve.</w:t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Kontrolovaný subjekt porušil ustanovenia  § 6 ods. 2 a § 9 zákona o finančnej kontrole tým, že nevykonával predbežnú finančnú kontrolu pri pokladničných dokladoch a pri faktúrach bola vykonávaná oneskorene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t xml:space="preserve">Kontrolovaný subjekt prijal na odstránenie zistených nedostatkov </w:t>
      </w:r>
      <w:r>
        <w:rPr>
          <w:rFonts w:cs="Arial" w:ascii="Arial" w:hAnsi="Arial"/>
          <w:b/>
          <w:bCs/>
          <w:sz w:val="24"/>
          <w:lang w:val="en-US" w:eastAsia="en-US"/>
        </w:rPr>
        <w:t>šesť</w:t>
      </w:r>
      <w:r>
        <w:rPr>
          <w:rFonts w:cs="Arial" w:ascii="Arial" w:hAnsi="Arial"/>
          <w:b/>
          <w:bCs/>
          <w:color w:val="FF6600"/>
          <w:sz w:val="24"/>
          <w:lang w:val="en-US" w:eastAsia="en-US"/>
        </w:rPr>
        <w:t xml:space="preserve"> </w:t>
      </w:r>
      <w:r>
        <w:rPr>
          <w:rFonts w:cs="Arial" w:ascii="Arial" w:hAnsi="Arial"/>
          <w:sz w:val="24"/>
          <w:lang w:val="en-US" w:eastAsia="en-US"/>
        </w:rPr>
        <w:t>opatrení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UNICORNIS, n. o., Koceľova 17, Bratislav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eľom kontroly bolo overiť správnosť a oprávnenosť použitia finančného príspevku poskytnutého z rozpočtu BSK v roku 2006 v čiastke 900 tis. Sk a v roku 2007 v čiastke 900 tis. S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Kontrolovaná organizácia nepostupovala počas rokov 2006, 2007 v súlade s </w:t>
      </w:r>
      <w:r>
        <w:rPr>
          <w:rFonts w:cs="Arial" w:ascii="Arial" w:hAnsi="Arial"/>
          <w:bCs/>
          <w:sz w:val="24"/>
        </w:rPr>
        <w:t xml:space="preserve">§ 7 ods. 1, § 8 ods. 1 a § 10 ods. 1 </w:t>
      </w:r>
      <w:r>
        <w:rPr>
          <w:rFonts w:cs="Arial" w:ascii="Arial" w:hAnsi="Arial"/>
          <w:sz w:val="24"/>
        </w:rPr>
        <w:t>zákona č. 431/2002 Z. z. o účtovníctve v znení neskorších predpisov v tom, že neúčtovala tak, aby poskytovala verný a pravdivý obraz o skutočnostiach, ktoré sú predmetom účtovníctva účtovnej jednotky v účtovnej závierke, účtovné doklady neboli úplné a preukázateľné, neobsahovali označenie,   dátum vyhotovenia, podpis osoby zodpovednej za účtovný prípad a zodpovednej za jeho zaúčtovani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- Vo viacerých prípadoch bol porušený </w:t>
      </w:r>
      <w:r>
        <w:rPr>
          <w:rFonts w:cs="Arial" w:ascii="Arial" w:hAnsi="Arial"/>
          <w:bCs/>
          <w:sz w:val="24"/>
        </w:rPr>
        <w:t xml:space="preserve">§ 10 ods. 2 </w:t>
      </w:r>
      <w:r>
        <w:rPr>
          <w:rFonts w:cs="Arial" w:ascii="Arial" w:hAnsi="Arial"/>
          <w:sz w:val="24"/>
        </w:rPr>
        <w:t>zákona o účtovníctve v tom, že</w:t>
      </w:r>
      <w:r>
        <w:rPr>
          <w:rFonts w:cs="Arial" w:ascii="Arial" w:hAnsi="Arial"/>
          <w:sz w:val="24"/>
          <w:szCs w:val="21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účtovné doklady neboli vyhotovované bez zbytočného odkladu po zistení skutočnosti, ktorá sa nimi preukazuje a to tak, aby bolo možno určiť obsah každého jednotlivého účtovného prípadu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eňažné prostriedky v hotovosti neboli inventarizované v súlade s § 29 ods. 3 zákona o účtovníctve najmenej štyrikrát za účtovné obdobi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Pri uzatvorených dohodách o vykonaní práce nebola nevymedzená doba, v ktorej sa má pracovná úloha vykonať, čím bol porušený  § 226 ods. 2 a tiež § 224 ods. 2 písm. d) Zákonníka práce v tom, že</w:t>
      </w:r>
      <w:r>
        <w:rPr>
          <w:rFonts w:cs="Arial" w:ascii="Arial" w:hAnsi="Arial"/>
          <w:sz w:val="24"/>
          <w:szCs w:val="21"/>
        </w:rPr>
        <w:t xml:space="preserve"> </w:t>
      </w:r>
      <w:r>
        <w:rPr>
          <w:rFonts w:cs="Arial" w:ascii="Arial" w:hAnsi="Arial"/>
          <w:sz w:val="24"/>
          <w:szCs w:val="24"/>
        </w:rPr>
        <w:t>neviedla evidenciu uzatvorených dohôd o prácach vykonávaných mimo pracovného pomeru v poradí, v akom boli uzatvorené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- Na zmluvu č. 61/2007 uviedol kontrolovaný subjekt nesprávne číslo účtu t. j. vlastný bežný účet organizácie (č. ú. 2668752017/1100), čím </w:t>
      </w:r>
      <w:r>
        <w:rPr>
          <w:rFonts w:cs="Arial" w:ascii="Arial" w:hAnsi="Arial"/>
          <w:sz w:val="24"/>
          <w:szCs w:val="24"/>
        </w:rPr>
        <w:t xml:space="preserve">nepostupoval v súlade s Čl. VI. ods. 3 zmluvy, podľa ktorého je príjemca povinný finančné prostriedky z rozpočtu BSK viesť na samostatnom účte v peňažnom ústave aj napriek tomu, že mal </w:t>
      </w:r>
      <w:r>
        <w:rPr>
          <w:rFonts w:cs="Arial" w:ascii="Arial" w:hAnsi="Arial"/>
          <w:sz w:val="24"/>
        </w:rPr>
        <w:t>zriadený samostatný účet (č. ú. 262 747 5519/1100) v Tatra banke, a. s., ktorý udržiaval počas celého roku 2007, na ktorom boli zaznamenané kreditné a debetné pohyby uskutočnené za vedenie účt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t xml:space="preserve">Kontrolovaný subjekt prijal na odstránenie zistených nedostatkov </w:t>
      </w:r>
      <w:r>
        <w:rPr>
          <w:rFonts w:cs="Arial" w:ascii="Arial" w:hAnsi="Arial"/>
          <w:b/>
          <w:bCs/>
          <w:sz w:val="24"/>
          <w:lang w:val="en-US" w:eastAsia="en-US"/>
        </w:rPr>
        <w:t>päť</w:t>
      </w:r>
      <w:r>
        <w:rPr>
          <w:rFonts w:cs="Arial" w:ascii="Arial" w:hAnsi="Arial"/>
          <w:b/>
          <w:bCs/>
          <w:color w:val="FF6600"/>
          <w:sz w:val="24"/>
          <w:lang w:val="en-US" w:eastAsia="en-US"/>
        </w:rPr>
        <w:t xml:space="preserve"> </w:t>
      </w:r>
      <w:r>
        <w:rPr>
          <w:rFonts w:cs="Arial" w:ascii="Arial" w:hAnsi="Arial"/>
          <w:sz w:val="24"/>
          <w:lang w:val="en-US" w:eastAsia="en-US"/>
        </w:rPr>
        <w:t>opatrení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  <w:u w:val="single"/>
        </w:rPr>
        <w:t>Domov Dúha, o. z., Pavlovova 5, Bratislav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eľom kontroly bolo overiť správnosť a oprávnenosť použitia finančného príspevku poskytnutého z rozpočtu BSK v roku 2006 v čiastke 3 300 tis. Sk a v roku 2007 v čiastke 2 220 tis. S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sz w:val="24"/>
          <w:szCs w:val="24"/>
        </w:rPr>
        <w:t>- Vo všetkých prípadoch uzatvorených dohôd o vykonaní práce kontrolovaný subjekt nevymedzil dobu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v ktorej sa má pracovná úloha vykonať a nekonkretizoval pracovné úlohy, </w:t>
      </w:r>
      <w:r>
        <w:rPr>
          <w:rFonts w:cs="Arial" w:ascii="Arial" w:hAnsi="Arial"/>
          <w:bCs/>
          <w:sz w:val="24"/>
          <w:szCs w:val="24"/>
        </w:rPr>
        <w:t>čím porušil § 226 ods. 2 Zákonníka práce.</w:t>
      </w:r>
    </w:p>
    <w:p>
      <w:pPr>
        <w:pStyle w:val="TextBody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/>
          <w:b/>
          <w:bCs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 w:eastAsia="en-US"/>
        </w:rPr>
        <w:t xml:space="preserve">Kontrolovaný subjekt prijal na odstránenie zistených nedostatkov </w:t>
      </w:r>
      <w:r>
        <w:rPr>
          <w:rFonts w:cs="Arial" w:ascii="Arial" w:hAnsi="Arial"/>
          <w:b/>
          <w:bCs/>
          <w:sz w:val="24"/>
          <w:lang w:val="en-US" w:eastAsia="en-US"/>
        </w:rPr>
        <w:t>jedno</w:t>
      </w:r>
      <w:r>
        <w:rPr>
          <w:rFonts w:cs="Arial" w:ascii="Arial" w:hAnsi="Arial"/>
          <w:b/>
          <w:bCs/>
          <w:color w:val="FF6600"/>
          <w:sz w:val="24"/>
          <w:lang w:val="en-US" w:eastAsia="en-US"/>
        </w:rPr>
        <w:t xml:space="preserve"> </w:t>
      </w:r>
      <w:r>
        <w:rPr>
          <w:rFonts w:cs="Arial" w:ascii="Arial" w:hAnsi="Arial"/>
          <w:sz w:val="24"/>
          <w:lang w:val="en-US" w:eastAsia="en-US"/>
        </w:rPr>
        <w:t>opatreni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Domov dôchodcov Rača, Pri vinohradoch 267, Bratislava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Heading5"/>
        <w:rPr>
          <w:rFonts w:ascii="Arial" w:hAnsi="Arial" w:cs="Arial"/>
          <w:bCs w:val="false"/>
          <w:szCs w:val="20"/>
        </w:rPr>
      </w:pPr>
      <w:r>
        <w:rPr>
          <w:rFonts w:cs="Arial" w:ascii="Arial" w:hAnsi="Arial"/>
          <w:bCs w:val="false"/>
          <w:szCs w:val="20"/>
        </w:rPr>
        <w:t>Kontrolované obdobie: od 1. 1. 2006 do 31. 3. 2008</w:t>
      </w:r>
    </w:p>
    <w:p>
      <w:pPr>
        <w:pStyle w:val="Normal"/>
        <w:jc w:val="both"/>
        <w:rPr>
          <w:rFonts w:ascii="Arial" w:hAnsi="Arial" w:cs="Arial"/>
          <w:bCs/>
          <w:sz w:val="24"/>
          <w:szCs w:val="20"/>
        </w:rPr>
      </w:pPr>
      <w:r>
        <w:rPr>
          <w:rFonts w:cs="Arial" w:ascii="Arial" w:hAnsi="Arial"/>
          <w:bCs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ieľom kontroly bolo overiť stav hospodárenia s verejnými prostriedkami a nakladania s majetkom samosprávneho kraja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 xml:space="preserve">V kontrolovanom subjekte </w:t>
      </w:r>
      <w:r>
        <w:rPr>
          <w:rFonts w:cs="Arial" w:ascii="Arial" w:hAnsi="Arial"/>
          <w:b/>
          <w:bCs/>
          <w:color w:val="000000"/>
          <w:sz w:val="24"/>
        </w:rPr>
        <w:t>kontrolná skupina zistila</w:t>
      </w:r>
      <w:r>
        <w:rPr>
          <w:rFonts w:cs="Arial" w:ascii="Arial" w:hAnsi="Arial"/>
          <w:b/>
          <w:bCs/>
          <w:sz w:val="24"/>
        </w:rPr>
        <w:t xml:space="preserve"> nasledovné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color w:val="000000"/>
          <w:sz w:val="24"/>
        </w:rPr>
        <w:t>Organizácia v roku 2007 v dvoch prípadoch v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čiastke 1 189,- Sk v </w:t>
      </w:r>
      <w:r>
        <w:rPr>
          <w:rFonts w:cs="Arial" w:ascii="Arial" w:hAnsi="Arial"/>
          <w:sz w:val="24"/>
        </w:rPr>
        <w:t>dohodách o vykonaní práce, poskytla dohodnutú hodinovú odmenu priaznivejšie, ako sú nároky zamestnanca vyplývajúce z pracovného pomeru, čím porušila § 224 ods. 2 písm. c)  Zákonník prác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Kontrolovaný  subjekt v troch prípadoch v roku 2007 podpísal dohodu v deň začatia výkonu práce, čím  došlo k porušeniu § 226 ods. 2 Zákonníka prác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Stav účtu 952 - Záväzky sociálneho  fondu k 31. 12. 2007 nesúhlasil  so stavom na  účte v  OTP banke k 31.12.2007 o čiastku 14 399,- Sk, čo je v rozpore  s  §  8  ods. 1  zákona o účtovníctve, lebo  účtovné  jednotky  sú  povinné  viesť  účtovníctvo  úplne, preukazne a správne tak, aby vecne zobrazovalo skutočnosti, ktoré sú jeho  predmetom.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Vo viacerých prípadoch nebola pri pokladničných výdavkových dokladoch zaručená  trvalosť účtovných záznamov, čím došlo k porušeniu § 8 ods. 1 zákona o účtovníctve v tom, že priložené bločky z registračnej pokladnice sú nečitateľné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Počas kontrolovaného obdobia nebola vykonávaná predbežná finančná kontrola na  platových dekrétoch, čím kontrolovaný subjekt porušil § 6 a § 9 ods. 2 zákona  o finančnej kontrole. 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t xml:space="preserve">Kontrolovaný subjekt prijal na odstránenie zistených nedostatkov </w:t>
      </w:r>
      <w:r>
        <w:rPr>
          <w:rFonts w:cs="Arial" w:ascii="Arial" w:hAnsi="Arial"/>
          <w:b/>
          <w:bCs/>
          <w:sz w:val="24"/>
          <w:lang w:val="en-US" w:eastAsia="en-US"/>
        </w:rPr>
        <w:t>šesť</w:t>
      </w:r>
      <w:r>
        <w:rPr>
          <w:rFonts w:cs="Arial" w:ascii="Arial" w:hAnsi="Arial"/>
          <w:b/>
          <w:bCs/>
          <w:color w:val="FF6600"/>
          <w:sz w:val="24"/>
          <w:lang w:val="en-US" w:eastAsia="en-US"/>
        </w:rPr>
        <w:t xml:space="preserve"> </w:t>
      </w:r>
      <w:r>
        <w:rPr>
          <w:rFonts w:cs="Arial" w:ascii="Arial" w:hAnsi="Arial"/>
          <w:sz w:val="24"/>
          <w:lang w:val="en-US" w:eastAsia="en-US"/>
        </w:rPr>
        <w:t>opatrení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Heading1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Územný spolok SČK Bratislava – mesto, Miletičova 59, Bratislava</w:t>
      </w:r>
    </w:p>
    <w:p>
      <w:pPr>
        <w:pStyle w:val="Normal"/>
        <w:rPr>
          <w:rFonts w:ascii="Arial" w:hAnsi="Arial" w:cs="Arial"/>
          <w:bCs/>
          <w:sz w:val="24"/>
          <w:szCs w:val="20"/>
        </w:rPr>
      </w:pPr>
      <w:r>
        <w:rPr>
          <w:rFonts w:cs="Arial" w:ascii="Arial" w:hAnsi="Arial"/>
          <w:bCs/>
          <w:sz w:val="24"/>
          <w:szCs w:val="20"/>
        </w:rPr>
      </w:r>
    </w:p>
    <w:p>
      <w:pPr>
        <w:pStyle w:val="Heading5"/>
        <w:rPr>
          <w:rFonts w:ascii="Arial" w:hAnsi="Arial" w:cs="Arial"/>
          <w:bCs w:val="false"/>
          <w:szCs w:val="20"/>
        </w:rPr>
      </w:pPr>
      <w:r>
        <w:rPr>
          <w:rFonts w:cs="Arial" w:ascii="Arial" w:hAnsi="Arial"/>
        </w:rPr>
        <w:t>Cieľom kontroly bolo overiť správnosť a oprávnenosť použitia finančného príspevku poskytnutého z rozpočtu BSK v roku 2006 v čiastke 2 270 tis. Sk a v roku 2007 v čiastke 2 270 tis. Sk.</w:t>
      </w:r>
    </w:p>
    <w:p>
      <w:pPr>
        <w:pStyle w:val="Normal"/>
        <w:rPr>
          <w:rFonts w:ascii="Arial" w:hAnsi="Arial" w:cs="Arial"/>
          <w:bCs/>
          <w:sz w:val="24"/>
          <w:szCs w:val="20"/>
        </w:rPr>
      </w:pPr>
      <w:r>
        <w:rPr>
          <w:rFonts w:cs="Arial" w:ascii="Arial" w:hAnsi="Arial"/>
          <w:bCs/>
          <w:sz w:val="24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- Kontrolovaná organizácia nepostupovala v rokoch 2006 a 2007 v súlade s </w:t>
      </w:r>
      <w:r>
        <w:rPr>
          <w:rFonts w:cs="Arial" w:ascii="Arial" w:hAnsi="Arial"/>
          <w:bCs/>
          <w:sz w:val="24"/>
        </w:rPr>
        <w:t>§ </w:t>
      </w:r>
      <w:r>
        <w:rPr>
          <w:rFonts w:cs="Arial" w:ascii="Arial" w:hAnsi="Arial"/>
          <w:sz w:val="24"/>
        </w:rPr>
        <w:t>7 ods</w:t>
      </w:r>
      <w:r>
        <w:rPr>
          <w:rFonts w:cs="Arial" w:ascii="Arial" w:hAnsi="Arial"/>
          <w:bCs/>
          <w:sz w:val="24"/>
        </w:rPr>
        <w:t xml:space="preserve">.1, § 8 ods. 1 a § 10 ods. 1 </w:t>
      </w:r>
      <w:r>
        <w:rPr>
          <w:rFonts w:cs="Arial" w:ascii="Arial" w:hAnsi="Arial"/>
          <w:sz w:val="24"/>
        </w:rPr>
        <w:t xml:space="preserve">zákona o účtovníctve v tom, že neúčtovala tak, aby poskytovala verný a pravdivý obraz o skutočnostiach, ktoré sú predmetom účtovníctva účtovnej jednotky v účtovnej závierke a vo vyúčtovaní príspevku, pričom neviedla účtovníctvo </w:t>
      </w:r>
      <w:r>
        <w:rPr>
          <w:rFonts w:cs="Arial" w:ascii="Arial" w:hAnsi="Arial"/>
          <w:bCs/>
          <w:sz w:val="24"/>
        </w:rPr>
        <w:t>správne, úplne, preukázateľne, zrozumiteľne a spôsobom zaručujúcim trvalosť účtovných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Cs/>
          <w:sz w:val="24"/>
        </w:rPr>
        <w:t>záznamov.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 Pri uzatvorených dohodách o vykonaní práce nevymedzila dobu, v ktorej sa má pracovná úloha vykonať a </w:t>
      </w:r>
      <w:r>
        <w:rPr>
          <w:rFonts w:cs="Arial" w:ascii="Arial" w:hAnsi="Arial"/>
          <w:sz w:val="24"/>
        </w:rPr>
        <w:t>neviedla evidenciu uzatvorených dohôd o prácach vykonávaných mimo pracovného pomeru v poradí, v akom boli uzatvorené,</w:t>
      </w:r>
      <w:r>
        <w:rPr>
          <w:rFonts w:cs="Arial" w:ascii="Arial" w:hAnsi="Arial"/>
          <w:sz w:val="24"/>
          <w:szCs w:val="24"/>
        </w:rPr>
        <w:t xml:space="preserve"> čím porušila </w:t>
      </w:r>
      <w:r>
        <w:rPr>
          <w:rFonts w:cs="Arial" w:ascii="Arial" w:hAnsi="Arial"/>
          <w:sz w:val="24"/>
        </w:rPr>
        <w:t xml:space="preserve">§ 224 ods. 2 písm. d) a </w:t>
      </w:r>
      <w:r>
        <w:rPr>
          <w:rFonts w:cs="Arial" w:ascii="Arial" w:hAnsi="Arial"/>
          <w:sz w:val="24"/>
          <w:szCs w:val="24"/>
        </w:rPr>
        <w:t>§ 226 ods. 2 Zákonníka prác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- Vyššie uvedené nedostatky v oblasti účtovníctva a odmeňovania a tiež  nedodržanie zmluvy medzi organizáciou a poskytovateľom, nesprávne vyúčtovanie poskytnutého príspevku z BSK a nevedenie  týchto finančných prostriedkov na osobitnom účte aj napriek tomu, že tento účet organizácia mala zriadený, zapríčinili viacnásobné porušenie finančnej disciplíny s vyčíslenou sumou odvodu za tieto porušenia vo výške 183 980,- Sk</w:t>
      </w:r>
      <w:r>
        <w:rPr>
          <w:rFonts w:cs="Arial" w:ascii="Arial" w:hAnsi="Arial"/>
          <w:color w:val="FF0000"/>
          <w:sz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 xml:space="preserve">Na základe poverenia hlavného kontrolóra BSK vykonali zamestnanci útvaru    </w:t>
      </w:r>
      <w:r>
        <w:rPr>
          <w:rFonts w:cs="Arial" w:ascii="Arial" w:hAnsi="Arial"/>
          <w:b/>
          <w:bCs/>
          <w:sz w:val="24"/>
        </w:rPr>
        <w:t>jednu kontrolu splnenia opatrení</w:t>
      </w:r>
      <w:r>
        <w:rPr>
          <w:rFonts w:cs="Arial" w:ascii="Arial" w:hAnsi="Arial"/>
          <w:sz w:val="24"/>
        </w:rPr>
        <w:t xml:space="preserve"> prijatých na odstránenie nedostatkov a príčin ich vzniku, zistených kontrolami vykonanými  v roku 2006 a v roku 2007. Kontrola bola vykonaná v DSS pre dospelých ul. SNP, Báhoň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olo zistené, že všetky prijaté opatrenia boli splnené a o výsledku kontroly bol vyhotovený záznam. 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Ďalších plánovaných 11 kontrol splnenia opatrení bude vykonaných v 9. a 10. mesiaci 2008, kedy sa zamestnanci ÚHK v týždňových intervaloch zúčastnia odborného kurzu finančná kontrola organizovaného MF S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zhľadom na množstvo vykonaných kontrol  je v súčasnosti rozpracovaných šesť kontrol hospodárenia s verejnými prostriedkami a nakladania s majetkom BSK, ktoré budú ukončené v 3. štvrťroku 2008. Ide o DSS, Plavecké Podhradie (kontrola splnenia opatrení); ZSŠ, Račianska 105, BA; DD a DSS pre dospelých, Kaštieľ Stupava; Škola pre mimoriadne nadané deti, Teplická 7, BA; Brána do života, o. z., Medveďovej 4, BA a BID, s. r. o., BA.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I.  Z á v e r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rkazkladnhotextu2"/>
        <w:rPr>
          <w:rFonts w:cs="Arial"/>
          <w:bCs w:val="false"/>
        </w:rPr>
      </w:pPr>
      <w:r>
        <w:rPr>
          <w:rFonts w:cs="Arial"/>
          <w:bCs w:val="false"/>
        </w:rPr>
        <w:t xml:space="preserve">Výsledky vykonaných kontrol poukázali na množstvo nedostatkov v konaní kontrolovaných subjektov a na ich opakovanie sa hlavne v oblasti vykonávania inventarizácie majetku a záväzkov, účtovníctva, správnosti odmeňovania zamestnancov a v nedostatočnom výkone predbežnej finančnej kontroly, resp. v jej nevykonávaní. Boli  zistené viaceré prípady porušenia finančnej disciplíny, ktoré sú podkladom pre správne konanie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ôležitou úlohou ÚHK nie je len zisťovať nedostatky, ale aj preventívne pôsobiť  pri kontrolách hlavne preto, že v niektorých kontrolovaných subjektoch bola komplexná finančná kontrola hospodárenia s verejnými prostriedkami a nakladania s majetkom samosprávneho kraja vykonaná po prvýkrát a tiež z dôvodu, že došlo  k výmene niektorých vedúcich zamestnancov v týchto subjektov. Z toho dôvodu sa hlavný kontrolór a vedúci kontrolných skupín zúčastňovali porád poriadaných vecne príslušnými odbormi BSK s riaditeľmi riadených organizácií, na ktorých boli zovšeobecňované zistené nedostatky a prijímané opatrenia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ystémovým nedostatkom je aj neurčenie výšky nájomného na prenajímanie majetku BSK, čím dochádza k nevýhodne uzatvoreným zmluvám a kráteniu príjmov rozpočtu BSK. Uvedené odporúčame riešiť novelou </w:t>
      </w:r>
      <w:r>
        <w:rPr>
          <w:rFonts w:cs="Arial" w:ascii="Arial" w:hAnsi="Arial"/>
          <w:sz w:val="24"/>
        </w:rPr>
        <w:t>VZN č.1/2002 o zásadách hospodárenia a nakladania s majetkom BSK a s majetkom prenechaným do užívania BSK zo dňa 25. 3. 2002, alebo dodatkom k „Metodickému usmerneniu vedúceho odboru odvetvových činností k realizácii zmluvných podmienok prenájmu v organizáciách a zariadeniach v zriaďovateľskej pôsobnosti BSK“ zo dňa 22. 7. 2002 bez ohľadu na to, či je v nich definovaný BSK ako prenajímateľ alebo ako nájomca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i vypracovaní predmetného nariadenia sa ešte nepočítalo so všetkými typmi  správcov (napr. na správcov, s ktorými sa uzatvára zmluva o výkone správy majetku podľa § 6 ods.3 zákona č. 446/2001 Z. z. o majetku vyšších územných celkov v znení neskorších predpisov), preto je potrebné citované VZN upraviť. Náležitosti a postupy uzatvárania nájomných zmlúv (aj cenová mapa) by sa mali vypracovať ako záväzná smernica pre všetky subjekty uzatvárajúce nájomné zmluvy tak, aby výška nájomného pokrývala minimálne alikvótnu výšku odpisov. V mimoriadnych, zo spoločenského hľadiska odôvodnených prípadoch by mohol udeliť výnimku jedine predseda BSK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0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jc w:val="center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aps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1z1">
    <w:name w:val="WW8Num31z1"/>
    <w:qFormat/>
    <w:rPr>
      <w:rFonts w:ascii="Arial" w:hAnsi="Arial" w:eastAsia="Times New Roman" w:cs="Arial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sz w:val="28"/>
      <w:szCs w:val="28"/>
    </w:rPr>
  </w:style>
  <w:style w:type="character" w:styleId="WW8Num35z0">
    <w:name w:val="WW8Num35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Oznaitext">
    <w:name w:val="Označiť text"/>
    <w:basedOn w:val="Normal"/>
    <w:qFormat/>
    <w:pPr>
      <w:ind w:left="720" w:right="766" w:hanging="0"/>
      <w:jc w:val="both"/>
    </w:pPr>
    <w:rPr>
      <w:rFonts w:ascii="Arial" w:hAnsi="Arial" w:eastAsia="SimSun;宋体" w:cs="Arial"/>
      <w:b/>
      <w:bCs/>
      <w:i/>
      <w:iCs/>
      <w:sz w:val="26"/>
      <w:szCs w:val="26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Arial" w:hAnsi="Arial" w:cs="Arial"/>
      <w:bCs/>
      <w:sz w:val="24"/>
      <w:szCs w:val="24"/>
    </w:rPr>
  </w:style>
  <w:style w:type="paragraph" w:styleId="Normlnywebov">
    <w:name w:val="Normálny (webový)"/>
    <w:basedOn w:val="Normal"/>
    <w:qFormat/>
    <w:pPr>
      <w:spacing w:before="280" w:after="28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9:27:00Z</dcterms:created>
  <dc:creator>pc</dc:creator>
  <dc:description/>
  <cp:keywords/>
  <dc:language>en-US</dc:language>
  <cp:lastModifiedBy>kpaxnerova</cp:lastModifiedBy>
  <cp:lastPrinted>2008-08-15T07:48:00Z</cp:lastPrinted>
  <dcterms:modified xsi:type="dcterms:W3CDTF">2008-09-04T09:27:00Z</dcterms:modified>
  <cp:revision>2</cp:revision>
  <dc:subject/>
  <dc:title>Súhrn kontrol za 1</dc:title>
</cp:coreProperties>
</file>